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ЕПАРТАМЕНТ ОБРАЗОВАНИЯ АДМИНИСТРАЦИИ ГОРОДА ТОМ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сновная общеобразовательная школа № 27 им. Г. Н. Ворошилова г.Томска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sz w:val="24"/>
          <w:szCs w:val="24"/>
          <w:lang w:eastAsia="hi-IN" w:bidi="hi-IN"/>
        </w:rPr>
      </w:pPr>
      <w:r>
        <w:rPr>
          <w:lang w:val="en-US" w:eastAsia="en-US"/>
        </w:rPr>
        <w:drawing>
          <wp:inline distT="0" distB="0" distL="0" distR="0">
            <wp:extent cx="5939790" cy="1797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hi-IN" w:bidi="hi-I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</w:rPr>
        <w:t>КУРСА ВНЕУРОЧНОЙ ДЕЯТЕЛЬНО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93" w:type="dxa"/>
        <w:jc w:val="left"/>
        <w:tblInd w:w="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452"/>
      </w:tblGrid>
      <w:tr>
        <w:trPr/>
        <w:tc>
          <w:tcPr>
            <w:tcW w:w="53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звание кур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правлени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ровень основного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его образова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часов (в неделю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часов (всего за год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д написания программы, кур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ставитель                </w:t>
            </w:r>
          </w:p>
        </w:tc>
        <w:tc>
          <w:tcPr>
            <w:tcW w:w="44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«Мы готовы к ГТО»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портивно-оздоровительно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9- е клас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для обучающихся с задержкой психического развития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ариант 7.2.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г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устов И.А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45" w:leader="none"/>
          <w:tab w:val="center" w:pos="4960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345" w:leader="none"/>
          <w:tab w:val="center" w:pos="4960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345" w:leader="none"/>
          <w:tab w:val="center" w:pos="4960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345" w:leader="none"/>
          <w:tab w:val="center" w:pos="4960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345" w:leader="none"/>
          <w:tab w:val="center" w:pos="4960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345" w:leader="none"/>
          <w:tab w:val="center" w:pos="4960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0 – 2021 учебный год</w:t>
      </w:r>
    </w:p>
    <w:p>
      <w:pPr>
        <w:pStyle w:val="Normal"/>
        <w:tabs>
          <w:tab w:val="clear" w:pos="708"/>
          <w:tab w:val="left" w:pos="3345" w:leader="none"/>
          <w:tab w:val="center" w:pos="4960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45" w:leader="none"/>
          <w:tab w:val="center" w:pos="4960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45" w:leader="none"/>
          <w:tab w:val="center" w:pos="4960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45" w:leader="none"/>
          <w:tab w:val="center" w:pos="4960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45" w:leader="none"/>
          <w:tab w:val="center" w:pos="4960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а курса внеурочной деятельности составлена для обучающихся 9 классов, в том числе и для обучающихся с задержкой психического развития (вариант 7.2) в соответствии со следующими нормативно-правовыми документами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Федеральный закон от 29 декабря 2012 года № 273 ФЗ «Об образовании в Российской Федерации»</w:t>
      </w:r>
      <w:r>
        <w:rPr>
          <w:rFonts w:eastAsia="Times New Roman" w:cs="Times New Roman" w:ascii="Times New Roman" w:hAnsi="Times New Roman"/>
          <w:bCs/>
          <w:color w:val="201600"/>
          <w:sz w:val="24"/>
          <w:szCs w:val="24"/>
          <w:shd w:fill="FFFFFF" w:val="clear"/>
        </w:rPr>
        <w:t xml:space="preserve"> в редакции изменений и дополнений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; 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color w:val="2016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201600"/>
          <w:sz w:val="24"/>
          <w:szCs w:val="24"/>
          <w:shd w:fill="FFFFFF" w:val="clear"/>
        </w:rPr>
        <w:t xml:space="preserve">ФГОС основного общего обра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Приказ Министерства образования и науки Российской Федерации от 17.12.2010 № 1897 «Об утверждении федерального государственного образовательного стандарта основного общего образования»</w:t>
      </w:r>
      <w:r>
        <w:rPr>
          <w:color w:val="00000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color w:val="201600"/>
          <w:sz w:val="24"/>
          <w:szCs w:val="24"/>
          <w:shd w:fill="FFFFFF" w:val="clear"/>
        </w:rPr>
        <w:t>(</w:t>
      </w:r>
      <w:r>
        <w:rPr>
          <w:rFonts w:eastAsia="Times New Roman" w:cs="Times New Roman" w:ascii="Times New Roman" w:hAnsi="Times New Roman"/>
          <w:bCs/>
          <w:color w:val="201600"/>
          <w:sz w:val="24"/>
          <w:szCs w:val="24"/>
          <w:shd w:fill="FFFFFF" w:val="clear"/>
        </w:rPr>
        <w:t>в редакции приказов от 29.12.2014 № 1644, от 31.12.2015 № 1577 в редакции изменений и дополнений);</w:t>
      </w:r>
    </w:p>
    <w:p>
      <w:pPr>
        <w:pStyle w:val="Style19"/>
        <w:numPr>
          <w:ilvl w:val="0"/>
          <w:numId w:val="4"/>
        </w:numPr>
        <w:spacing w:before="0" w:after="280"/>
        <w:jc w:val="both"/>
        <w:rPr>
          <w:color w:val="000000"/>
        </w:rPr>
      </w:pPr>
      <w:r>
        <w:rPr>
          <w:color w:val="000000"/>
        </w:rPr>
        <w:t xml:space="preserve">Приказ Министерства образования и науки РФ от 29 декабря 2014 года № 1644 «О внесении изменений в приказ Министерства образования и науки Российской Федерации от 17 декабря 2010 года № 1897 «Об утверждении федерального государственного образовательного стандарта основного общего образования» (зарегистрировано в Минюсте РФ 6 февраля 2015г., № 35915) </w:t>
      </w:r>
      <w:r>
        <w:rPr>
          <w:bCs/>
          <w:color w:val="201600"/>
          <w:shd w:fill="FFFFFF" w:val="clear"/>
        </w:rPr>
        <w:t>в редакции изменений и дополнений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color w:val="2016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 Главного государственного санитарного врача РФ от 29.12.2010 № 189 (ред. от 24.11.2015) утверждении СанПиН 2.4.2.2821-10 «Санитарно-эпидемиологические требования к условиям и организации обучения в общеобразовательных учреждениях» (вместе с «СанПиН 2.4.2.2821-10. Санитарно-эпидемиологические требования к условиям и организации обучения в общеобразовательных организациях. Санитарно-эпидемиологические правила и нормативы», зарегистрировано в Минюсте России 14.08.2015 № 38528) </w:t>
      </w:r>
      <w:r>
        <w:rPr>
          <w:rFonts w:eastAsia="Times New Roman" w:cs="Times New Roman" w:ascii="Times New Roman" w:hAnsi="Times New Roman"/>
          <w:bCs/>
          <w:color w:val="201600"/>
          <w:sz w:val="24"/>
          <w:szCs w:val="24"/>
          <w:shd w:fill="FFFFFF" w:val="clear"/>
        </w:rPr>
        <w:t>в редакции изменений и дополнений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color w:val="2016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Главного государственного санитарного врача РФ от 10.07.2015 № 26 «Об утверждении 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 (зарегистрировано в Минюсте России 14.08.2015 № 38528)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color w:val="201600"/>
          <w:sz w:val="24"/>
          <w:szCs w:val="24"/>
          <w:shd w:fill="FFFFFF" w:val="clear"/>
        </w:rPr>
        <w:t>Стратегия развития воспитания в Российской Федерации на период до 2025 года (Распоряжение Правительства РФ от 29.05.2015 № 996-р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ю программы поддержки детского и юношеского чтения в Российской Федер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rPr>
          <w:rFonts w:ascii="Times New Roman" w:hAnsi="Times New Roman" w:eastAsia="Arial Unicode MS" w:cs="Times New Roman"/>
          <w:color w:val="000000"/>
          <w:sz w:val="24"/>
          <w:szCs w:val="24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</w:rPr>
        <w:t>Концепция духовно-нравственного развития и воспитания личности гражданина России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</w:rPr>
        <w:t>Адаптированная основная образовательная программа основного общего образования для обучающихся с задержкой психического развития (вариант 7.2) МАОУ ООШ № 27 им. Г.Н. Ворошилова г. Томска. (Протокол № 1 от 28.08.2020г. Приказ № 183-о/д от 01.09.2020г.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</w:rPr>
        <w:t>Основная образовательная программа основного общего образования МАОУ ООШ № 27 им. Г.Н. Ворошилова г. Томска (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каз № 183-од от 01.09.2020 г.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</w:rPr>
        <w:tab/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Целью программы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ализация цели программы соотносится с решением следующих образовательных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задач: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содействие гармоничному физическому, нравственному и социальному развитию, успешному обучению;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элементарных знаний о личной гигиене, режиме дня, влиянии двигательных действий на состояние здоровья, работоспособность и развитие;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соблюдении правил техники безопасности во время самостоятельных занятий, отдыха;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установки на сохранение и укрепление здоровья, навыков здорового и безопасного образа жизни;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воспитание дисциплинированности, доброжелательного отношения к товарищам, смелости во время выполнения физических упражнений, содействие раз</w:t>
        <w:softHyphen/>
        <w:t>витию психических процессов (представления, памяти, мыш</w:t>
        <w:softHyphen/>
        <w:t>ления и др.) в ходе двигательной деятельности.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дачу формирования целостного мировоззрения учащихся, всестороннего раскрытия взаимосвязи и взаимообусловленности изучаемых явлений и процессов в сфере физической культуры учитель реализует на основ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расширения межпредметных связей </w:t>
      </w:r>
      <w:r>
        <w:rPr>
          <w:rFonts w:eastAsia="Times New Roman" w:cs="Times New Roman" w:ascii="Times New Roman" w:hAnsi="Times New Roman"/>
          <w:sz w:val="24"/>
          <w:szCs w:val="24"/>
        </w:rPr>
        <w:t>из области разных предметов: окружающий мир, ОБЖ, анатомия, история физической культуры и спорта.</w:t>
      </w:r>
    </w:p>
    <w:p>
      <w:pPr>
        <w:pStyle w:val="Style19"/>
        <w:spacing w:before="0" w:after="0"/>
        <w:ind w:firstLine="360"/>
        <w:rPr>
          <w:b/>
          <w:b/>
          <w:color w:val="000000"/>
        </w:rPr>
      </w:pPr>
      <w:r>
        <w:rPr>
          <w:b/>
          <w:color w:val="000000"/>
        </w:rPr>
        <w:t>Коррекционные задачи:</w:t>
      </w:r>
    </w:p>
    <w:p>
      <w:pPr>
        <w:pStyle w:val="Style19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создать условия для развития учащегося в своем персональном темпе, исходя из его образовательных способностей и интересов;</w:t>
      </w:r>
    </w:p>
    <w:p>
      <w:pPr>
        <w:pStyle w:val="Style19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развить мышление, память, внимание, восприятие через индивидуальный раздаточный материал;</w:t>
      </w:r>
    </w:p>
    <w:p>
      <w:pPr>
        <w:pStyle w:val="Style19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развить навыки чтения и образно-эмоциональную речевую деятельность;</w:t>
      </w:r>
    </w:p>
    <w:p>
      <w:pPr>
        <w:pStyle w:val="Style19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повышение мотивации к обучению</w:t>
      </w:r>
    </w:p>
    <w:p>
      <w:pPr>
        <w:pStyle w:val="Style19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развивать сознательное использование языковых средств в различных коммуникативных ситуациях с целью реализации полноценных социальных контактов с окружающими</w:t>
      </w:r>
    </w:p>
    <w:p>
      <w:pPr>
        <w:pStyle w:val="Style19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научить общим принципам постановки и решения познавательных проблем: анализу целей и результатов; выявлению общего и различного; выявлению предпосылок (т.е. анализ условий, обоснование, выявление причин).</w:t>
      </w:r>
    </w:p>
    <w:p>
      <w:pPr>
        <w:pStyle w:val="Style19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формирование произвольной регуляции</w:t>
      </w:r>
    </w:p>
    <w:p>
      <w:pPr>
        <w:pStyle w:val="Style19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обучать умению выбирать и применять адекватные коммуникативные стратегии и тактики</w:t>
      </w:r>
    </w:p>
    <w:p>
      <w:pPr>
        <w:pStyle w:val="Style19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 xml:space="preserve">обогащение и развитие словаря </w:t>
      </w:r>
    </w:p>
    <w:p>
      <w:pPr>
        <w:pStyle w:val="Style19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 xml:space="preserve">формирование социально-жизненных компетенций </w:t>
      </w:r>
    </w:p>
    <w:p>
      <w:pPr>
        <w:pStyle w:val="Style19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 xml:space="preserve">формирование готовности к продолжению образования 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C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C00000"/>
          <w:sz w:val="24"/>
          <w:szCs w:val="24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ифференцированную помощь</w:t>
      </w:r>
    </w:p>
    <w:p>
      <w:pPr>
        <w:pStyle w:val="Style19"/>
        <w:numPr>
          <w:ilvl w:val="0"/>
          <w:numId w:val="1"/>
        </w:numPr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струкция учителя для освоения работы с материалом;</w:t>
      </w:r>
    </w:p>
    <w:p>
      <w:pPr>
        <w:pStyle w:val="Style19"/>
        <w:numPr>
          <w:ilvl w:val="0"/>
          <w:numId w:val="1"/>
        </w:numPr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пора на жизненный опыт ребёнка;</w:t>
      </w:r>
    </w:p>
    <w:p>
      <w:pPr>
        <w:pStyle w:val="Style19"/>
        <w:numPr>
          <w:ilvl w:val="0"/>
          <w:numId w:val="1"/>
        </w:numPr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тог выступления обучающихся по алгоритму-сличения для обсуждения анализа ответа;</w:t>
      </w:r>
    </w:p>
    <w:p>
      <w:pPr>
        <w:pStyle w:val="Style19"/>
        <w:numPr>
          <w:ilvl w:val="0"/>
          <w:numId w:val="1"/>
        </w:numPr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ключение разнообразных индивидуальных форм преподнесения заданий;</w:t>
      </w:r>
    </w:p>
    <w:p>
      <w:pPr>
        <w:pStyle w:val="Style19"/>
        <w:numPr>
          <w:ilvl w:val="0"/>
          <w:numId w:val="1"/>
        </w:numPr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спользование дифференцированных заданий по объему, уровню, видам предлагаемой помощи;</w:t>
      </w:r>
    </w:p>
    <w:p>
      <w:pPr>
        <w:pStyle w:val="Style19"/>
        <w:numPr>
          <w:ilvl w:val="0"/>
          <w:numId w:val="1"/>
        </w:numPr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дивидуальный темп обучения;</w:t>
      </w:r>
    </w:p>
    <w:p>
      <w:pPr>
        <w:pStyle w:val="Style19"/>
        <w:numPr>
          <w:ilvl w:val="0"/>
          <w:numId w:val="1"/>
        </w:numPr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спользование ИКТ.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C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емственность программы обеспечивается за счет изученной техники выполнения контрольных упражнений из курса внеурочной деятельности спортивно-оздоровительной направленности «Мы готовы к ГТО» в 8 класс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нная программа направлена на достижения планируемых результатов ФГОС ООО: </w:t>
      </w:r>
      <w:r>
        <w:rPr>
          <w:rFonts w:cs="Times New Roman" w:ascii="Times New Roman" w:hAnsi="Times New Roman"/>
          <w:bCs/>
          <w:sz w:val="24"/>
          <w:szCs w:val="24"/>
        </w:rPr>
        <w:t xml:space="preserve">Формирование универсальных учебных действий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личностных, регулятивные, коммуникативные, познавательные, </w:t>
      </w:r>
      <w:r>
        <w:rPr>
          <w:rFonts w:cs="Times New Roman" w:ascii="Times New Roman" w:hAnsi="Times New Roman"/>
          <w:sz w:val="24"/>
          <w:szCs w:val="24"/>
        </w:rPr>
        <w:t xml:space="preserve">включающие основы читательской компетенции, приобретение навыков работы с информацией, участие в проектной деятельно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Программа внеурочной деятельности «Мы готовы к ГТО» в 9 классе изучается из расчета 1 час в неделю в каждом классе 34 часа в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shd w:fill="FFFFFF" w:val="clea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РЕЗУЛЬТАТЫ ОСВОЕНИЯ КУРСА ВНЕУРОЧНОЙ ДЕЯТЕЛЬНОСТ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Личностные результаты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формирование чувства гордости за свою Родину, российский народ и историю Росс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Style w:val="Dash041e005f0431005f044b005f0447005f043d005f044b005f0439005f005fchar1char1"/>
        </w:rPr>
        <w:t>- готовность и способность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;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Dash041e005f0431005f044b005f0447005f043d005f044b005f0439005f005fchar1char1"/>
        </w:rPr>
        <w:t>-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, способность к нравственному самосовершенствованию;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Dash041e005f0431005f044b005f0447005f043d005f044b005f0439005f005fchar1char1"/>
        </w:rPr>
        <w:t>- осознанное, уважительное и доброжелательное отношение к другому человеку, его мнению, мировоззрению, культуре, языку, вере, гражданской позиции, готовность и способность вести диалог с другими людьми и достигать в нем взаимопонимания;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Dash041e005f0431005f044b005f0447005f043d005f044b005f0439005f005fchar1char1"/>
        </w:rPr>
        <w:t>- освоенность социальных норм, правил поведения, ролей и форм социальной жизни в группах и сообществах,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- сформированность ценности здорового и безопасного образа жизни; интериоризация правил индивидуального и коллективного безопасного поведения;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Dash041e005f0431005f044b005f0447005f043d005f044b005f0439005f005fchar1char1"/>
        </w:rPr>
        <w:t>- развитость эстетического сознания через освоение художественного наследия народов России и мира, творческой деятельности эстетического характера;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Dash041e005f0431005f044b005f0447005f043d005f044b005f0439005f005fchar1char1"/>
        </w:rPr>
        <w:t>-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Style w:val="Dash041e005f0431005f044b005f0447005f043d005f044b005f0439005f005fchar1char1"/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ем формирования межпредметных понятий, является овладение обучающимися основами читательской компетенции, приобретение навыков работы с информацией, участие в проектной деятель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снов читательской компетенции, </w:t>
      </w:r>
      <w:r>
        <w:rPr>
          <w:rFonts w:cs="Times New Roman" w:ascii="Times New Roman" w:hAnsi="Times New Roman"/>
          <w:sz w:val="24"/>
          <w:szCs w:val="24"/>
        </w:rPr>
        <w:t xml:space="preserve">овладение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навыков работы с информацией, </w:t>
      </w:r>
      <w:r>
        <w:rPr>
          <w:rFonts w:cs="Times New Roman" w:ascii="Times New Roman" w:hAnsi="Times New Roman"/>
          <w:sz w:val="24"/>
          <w:szCs w:val="24"/>
        </w:rPr>
        <w:t>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главную и избыточную информацию, выполнять смысловое свёртывание выделенных фактов, мыслей; представлять информацию в сжатой словесной форм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олнять и дополнять таблицы, схемы, диаграммы, тексты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проектной деятельности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Регулятивны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ценивать правильность выполнения учебной задачи, собственные возможности ее реше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оммуникативные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организовывать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 развитие компетентности в области использования информационно-коммуникационных технолог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ознавательные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и делать вывод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ысловое чтение: находить требуемую информацию, ориентироваться в содержании текста, устанавливать взаимосвязь, преобразовывать текст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отивации к овладению культурой активного использования словарей и других поисковых систе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ОДЕРЖАНИЕ КУРСА ВНЕУРОЧНОЙ ДЕЯТЕЛЬНОСТИ С УКАЗАНИЕМ ФОРМ ОРГАНИЗАЦИИ И ВИДОВ ДЕЯТЕЛЬНОСТИ</w:t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здел «Основы культуры здоровья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ы комплекса ГТО для возрастной ступени 9 класса. Виды контрольных испытаний. Дневник самонаблюдения. Режим дня. Каникулярное время. Организация места проведения занятий. Техника безопасности вовремя занятий. Первая помощь при травмах. Подготовка проекта по выбранной тем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Виды: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познавательная, проблемно-ценностное общение.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Формы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познавательные беседы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интеллектуальные игры,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игра- путешестви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1260" w:hanging="551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1260" w:hanging="551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>Раздел «Физическая активность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Arial Unicode MS" w:cs="Times New Roman"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Практические занятия направленные на развитие физических качеств (сила, скорость, выносливость, гибкость, координация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Виды: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спортивно-оздоровительная, игрова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Формы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кроссфит, стретчинг, трейланнинг, организация спортивных и оздоровительных турниров в школ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1260" w:hanging="551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1260" w:hanging="551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>Раздел «Эффективная организация деятельности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Arial Unicode MS" w:cs="Times New Roman"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Меры безопасности в походе. Укладка рюкзака. Установка палатки. Разведение костра. Способы преодоления препятствий зимой (на лыжах). Ориентирование на местности по карте и компасу. Игра-путешествие на местности «Первая помощь в пешем туристском походе» для 6 классов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Виды: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игровая, спортивно-оздоровительна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Формы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игры с ролевым или деловым акцентом, социально моделирующие игры, спортивные турниры и акции, организация спортивных и оздоровительных турниров в школе)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1260" w:hanging="551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>Раздел «Взаимодействие с окружающимися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общешкольных лично-командные соревнования по разным видам спорта. Участие в городских, областных, всероссийских соревнованиях. Организация пешего похода (разработка маршрута, подготовка снаряжения и набора продуктов и т.д.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right="-14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Виды: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игровая, спортивно-оздоровительная, туристко-краеведческая, досугово-развлекательна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rPr/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Формы: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спортивные турниры и акции, организация спортивных и оздоровительных турниров в школе, организация самостоятельного отдыха со своей семьёй.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color w:val="FF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ЕМАТИЧЕСКОЕ ПЛАНИРОВАНИЕ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887"/>
        <w:gridCol w:w="3710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№</w:t>
            </w:r>
          </w:p>
        </w:tc>
        <w:tc>
          <w:tcPr>
            <w:tcW w:w="5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Раздел программы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Количество часов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5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Теоретических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Практических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ы культуры здоровья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ормативы комплекса ГТО для возрастной ступени 9 класса. Виды контрольных испытаний. Дневник самонаблюдения. Режим дня. Каникулярное время. Техника безопасности вовремя занятий. Организация места проведения занятий. Первая помощь при травмах. Подготовка проекта по выбранной теме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активность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Кроссфит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Развитие скоростно-силовых способностей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Стретчинг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Развитие гибкост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Трейлраннинг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Развитие выносливости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ффективная организация деятельности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ры безопасности в походе. Установка палатки. Укладка рюкзака. Разведение костра. Способы преодоления препятствий зимой (на лыжах). Ориентирование на местности по карте и компасу. Игра-путешествие на местности «Первая помощь в пешем туристском походе» для 8 классов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заимодействие с окружающимися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Кросс Нации». «Всероссийский день ходьбы». «Российский азимут». «Лыжня России». Общешкольные лично-командные соревнования «Мы готовы к ГТО». Пеший поход «Осенний карнавал» для обучающихся начальных классов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е количество часо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4</w:t>
            </w:r>
          </w:p>
        </w:tc>
      </w:tr>
    </w:tbl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Абзац списка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6:45:00Z</dcterms:created>
  <dc:creator>Елена Владимировна Надточий</dc:creator>
  <dc:description/>
  <cp:keywords/>
  <dc:language>en-US</dc:language>
  <cp:lastModifiedBy>27</cp:lastModifiedBy>
  <cp:lastPrinted>2019-12-18T18:21:00Z</cp:lastPrinted>
  <dcterms:modified xsi:type="dcterms:W3CDTF">2021-04-09T04:01:00Z</dcterms:modified>
  <cp:revision>6</cp:revision>
  <dc:subject/>
  <dc:title/>
</cp:coreProperties>
</file>