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ая общеобразовательная школа № 27 им. Г. Н. Ворошилова г.Том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УРСА ВНЕУРОЧНОЙ ДЕЯТЕЛЬ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93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ровень нач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сновного) обще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 написания программы,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став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Мы готовы к ГТО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8- е клас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ля обучающихся с задержкой психического развит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риант 7.2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дточий Е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0 – 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составлена в соответствии со следующими нормативно-правовыми документам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29 декабря 2012 года № 273 ФЗ «Об образовании в Российской Федерации»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 в редакции изменений и дополнени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ФГОС основ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приказов от 29.12.2014 № 1644, от 31.12.2015 № 1577 в редакции изменений и дополнений);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</w:t>
      </w:r>
      <w:r>
        <w:rPr>
          <w:bCs/>
          <w:color w:val="201600"/>
          <w:shd w:fill="FFFFFF" w:val="clear"/>
        </w:rPr>
        <w:t>в редакции изменений и дополнений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изменений и дополнен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Стратегия развития воспитания в Российской Федерации на период до 2025 года (Распоряжение Правительства РФ от 29.05.2015 № 996-р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ю программы поддержки детского и юношеского чтения в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Концепция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Основная образовательная программа основного общего образования МАОУ ООШ № 27 им. Г.Н. Ворошилова г. Томска (Приказ № 183-од от 01.09.2020 г.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АООП ООО обучающихся с задержкой психического развития  МАОУ ООШ № 27 им. Г. Н. Ворошилова г. Томска (Вариант 7.1,7.2) (Протокол № 1 от 28.08.2020г. Приказ № 183-о/д от 01.09.2020г.)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Целью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я цели программы соотносится с решением следующих образовательных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задач: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гармоничному физическому, нравственному и социальному развитию, успешному обучению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двигательных действий на состояние здоровья, работоспособность и развитие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и правил техники безопасности во время самостоятельных занятий, отдыха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 учитель реализует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сширения межпредметных связей </w:t>
      </w:r>
      <w:r>
        <w:rPr>
          <w:rFonts w:eastAsia="Times New Roman" w:cs="Times New Roman" w:ascii="Times New Roman" w:hAnsi="Times New Roman"/>
          <w:sz w:val="24"/>
          <w:szCs w:val="24"/>
        </w:rPr>
        <w:t>из области разных предметов: окружающий мир, ОБЖ, анатомия, история физической культуры и спорта.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  <w:b/>
        </w:rPr>
        <w:t>Коррекционные задачи: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формировать познавательные интересы обучающихся для обучающихся с задержкой психического развития (ЗПР) вариант 7.2: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и их самообразовательные навыки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развить мышление, память, внимание, восприятие через индивидуальный раздаточный материал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развить навыки чтения и образно-эмоциональную речевую деятельность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формировать представление об окружающей действительности, собственных возможностях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развить эмоционально-личностную сферу и коррекция ее недостатков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коррекция пространственной ориентации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повышение мотивации к обучению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коррекция устной и письменной речи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обогащение и развитие словаря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формирование социально-жизненных компетенций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формирование готовности к продолжению образования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>
          <w:rStyle w:val="FontStyle45"/>
        </w:rPr>
      </w:pPr>
      <w:r>
        <w:rPr/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  <w:b/>
        </w:rPr>
        <w:t xml:space="preserve">Дифференцированную помощь для обучающихся: 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инструкция учителя для освоения работы с материалом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переконструирование содержания учебного материала с ориентацией на зону ближайшего развития ученика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опора на жизненный опыт ребёнка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итог выступления обучающихся по алгоритму для обсуждения анализа ответа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включение разнообразных индивидуальных форм преподнесения заданий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;</w:t>
      </w:r>
    </w:p>
    <w:p>
      <w:pPr>
        <w:pStyle w:val="Style31"/>
        <w:tabs>
          <w:tab w:val="clear" w:pos="708"/>
          <w:tab w:val="left" w:pos="542" w:leader="none"/>
        </w:tabs>
        <w:spacing w:lineRule="auto" w:line="240"/>
        <w:ind w:right="-13" w:firstLine="355"/>
        <w:rPr/>
      </w:pPr>
      <w:r>
        <w:rPr>
          <w:rStyle w:val="FontStyle45"/>
        </w:rPr>
        <w:t>•</w:t>
      </w:r>
      <w:r>
        <w:rPr>
          <w:rStyle w:val="FontStyle45"/>
        </w:rPr>
        <w:tab/>
        <w:t xml:space="preserve">использование при преобразовании извлеченной информации из учебника и дополнительных источников знаний опорной схемы алгоритма; </w:t>
      </w:r>
    </w:p>
    <w:p>
      <w:pPr>
        <w:pStyle w:val="Style31"/>
        <w:widowControl/>
        <w:tabs>
          <w:tab w:val="clear" w:pos="708"/>
          <w:tab w:val="left" w:pos="542" w:leader="none"/>
        </w:tabs>
        <w:spacing w:lineRule="auto" w:line="240"/>
        <w:ind w:right="-13" w:hanging="0"/>
        <w:rPr>
          <w:rStyle w:val="FontStyle45"/>
        </w:rPr>
      </w:pPr>
      <w:r>
        <w:rPr>
          <w:rStyle w:val="FontStyle45"/>
        </w:rPr>
        <w:t>•</w:t>
      </w:r>
      <w:r>
        <w:rPr>
          <w:rStyle w:val="FontStyle45"/>
        </w:rPr>
        <w:tab/>
        <w:t>использование дифференцированных заданий по объему, уровню, видам предлагаемой помощи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Style w:val="FontStyle45"/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емственность программы обеспечивается за счет изученной техники выполнения контрольных упражнений из курса внеурочной деятельности спортивно-оздоровительной направленности «Мы готовы к ГТО» при освоение программы 7 клас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программа направлена на достижения планируемых результатов ФГОС ООО: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универсальных учебных действий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чностных, регулятивные, коммуникативные, познавательные, </w:t>
      </w:r>
      <w:r>
        <w:rPr>
          <w:rFonts w:cs="Times New Roman" w:ascii="Times New Roman" w:hAnsi="Times New Roman"/>
          <w:sz w:val="24"/>
          <w:szCs w:val="24"/>
        </w:rPr>
        <w:t xml:space="preserve">включающие основы читательской компетенции, приобретение навыков работы с информацией, участие в проект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Программа внеурочной деятельности «Мы готовы к ГТО» в 8 классе изучается из расчета 1 час в неделю в каждом классе 34 час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ЗУЛЬТАТЫ ОСВОЕНИЯ КУРСА 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чувства гордости за свою Родину, российский народ и историю Росс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готовность и способность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 способность к нравственному самосовершенствованию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осознанное, уважительное и доброжелательное отношение к другому человеку, его мнению, мировоззрению, культуре, языку, вере, гражданской позиции, готовность и способность вести диалог с другими людьми и достигать в нем взаимопонимани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освоенность социальных норм, правил поведения, ролей и форм социальной жизни в группах и сообществах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 сформированность ценности здорового и безопасного образа жизни; интериоризация правил индивидуального и коллективного безопасного поведени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развитость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Style w:val="Dash041e005f0431005f044b005f0447005f043d005f044b005f0439005f005fchar1char1"/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формирования межпредметных понятий, является овладение обучающимися основами читательской компетенции, приобретение навыков работы с информацией, участие в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 читательской компетенции, </w:t>
      </w:r>
      <w:r>
        <w:rPr>
          <w:rFonts w:cs="Times New Roman" w:ascii="Times New Roman" w:hAnsi="Times New Roman"/>
          <w:sz w:val="24"/>
          <w:szCs w:val="24"/>
        </w:rPr>
        <w:t xml:space="preserve">овладение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выков работы с информацией, </w:t>
      </w:r>
      <w:r>
        <w:rPr>
          <w:rFonts w:cs="Times New Roman" w:ascii="Times New Roman" w:hAnsi="Times New Roman"/>
          <w:sz w:val="24"/>
          <w:szCs w:val="24"/>
        </w:rPr>
        <w:t>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ую и избыточную информацию, выполнять смысловое свёртывание выделенных фактов, мыслей; представлять информацию в сжатой словес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ганизовывать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е чтение: находить требуемую информацию, ориентироваться в содержании текста, устанавливать взаимосвязь, преобразовывать текс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«Основы культуры здоров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ы комплекса ГТО для возрастной ступени 8 класса. Виды контрольных испытаний. Дневник самонаблюдения. Режим дня. Каникулярное время. Организация места проведения занятий. Техника безопасности вовремя занятий. Первая помощь при травмах. Подготовка проекта по выбранной тем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ая, проблемно-ценностное общение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ые беседы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нтеллектуальные игры,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а- путешеств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Физическая активность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рактические занятия направленные на развитие физических качеств (сила, скорость, выносливость, гибкость, координаци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о-оздоровительная, игров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кроссфит, стретчинг, трейланнинг, организация спортивных и оздоровительных турниров в школ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Эффективная организация деятельности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Меры безопасности в походе. Укладка рюкзака. Установка палатки. Разведение костра. Способы преодоления препятствий зимой (на лыжах). Ориентирование на местности по карте и компасу. Игра-путешествие на местности «Первая помощь в пешем туристском походе» для 6 класс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ы с ролевым или деловым акцентом, социально моделирующие игры, спортивные турниры и акции, организация спортивных и оздоровительных турниров в школе)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Взаимодействие с окружающимис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общешкольных лично-командные соревнования по разным видам спорта. Участие в городских, областных, всероссийских соревнованиях. Организация пешего похода (разработка маршрута, подготовка снаряжения и набора продуктов и т.д.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, туристко-краеведческая, досугово-развлекательна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ые турниры и акции, организация спортивных и оздоровительных турниров в школе, организация самостоятельного отдыха со своей семьёй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87"/>
        <w:gridCol w:w="3710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аздел программы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Количество часов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оретических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рактически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ы культуры здоровья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рмативы комплекса ГТО для возрастной ступени 9 класса. Виды контрольных испытаний. Дневник самонаблюдения. Режим дня. Каникулярное время. Техника безопасности вовремя занятий. Организация места проведения занятий. Первая помощь при травмах. Подготовка проекта по выбранной теме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активность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Кроссфи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скоростно-силовых способносте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третчин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гибк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рейлраннин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ффективная организация деятельности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ры безопасности в походе. Установка палатки. Укладка рюкзака. Разведение костра. Способы преодоления препятствий зимой (на лыжах). Ориентирование на местности по карте и компасу. Игра-путешествие на местности «Первая помощь в пешем туристском походе» для 8 классо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действие с окружающимися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Кросс Нации». «Всероссийский день ходьбы». «Российский азимут». «Лыжня России». Общешкольные лично-командные соревнования «Мы готовы к ГТО». Пеший поход «Осенний карнавал» для обучающихся начальных классо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4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материально-техническое обеспечение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942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8"/>
        <w:gridCol w:w="4314"/>
        <w:gridCol w:w="567"/>
        <w:gridCol w:w="4253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бъектов и средств материально-технического оснащ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блиотечный фон (книгопечатная продукция)</w:t>
            </w:r>
          </w:p>
        </w:tc>
      </w:tr>
      <w:tr>
        <w:trPr>
          <w:trHeight w:val="116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, научно-популярная литература по физической культуре, спорту, оздоровительному туризму, олимпийскому движ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рано-звуковые пособия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запи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практических занятий, проведения спортивных соревнований и физкультурных праздников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, принтер, прое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-практическое оборудование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к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вно гимнастическое наполь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ел гимна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 гимнастический подкид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гимнастическая жест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 гимнастическ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набивной (2 кг. 3 к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малый (теннисны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алк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и гимнастическ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уч гимна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рессор для накачивания мяч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юкзак тури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й компл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первой помощ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медицин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ые залы (кабинеты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зал игр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здевалками для мальчиков и девочек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учи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ает в себя рабочий стол, стулья, книжные шкафы (полки), шкаф для одежды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бное помещение для хранения инвентаря и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ает в себя стеллаж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школьный стадион (площадка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по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ка игров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а для ОФ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. Количество учебного оборудования приводится в расчете на один спортивный зал. Условные обозначения: Д – демонстрационный экземпляр (1 экз); К – комплект (из расчета на каждого учащегося, исходя из реальной наполняемости класса); Г – комплект, необходимый для практической работы в группах, насчитывающих несколько учащихс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9:00Z</dcterms:created>
  <dc:creator>Елена Владимировна Надточий</dc:creator>
  <dc:description/>
  <cp:keywords/>
  <dc:language>en-US</dc:language>
  <cp:lastModifiedBy>27</cp:lastModifiedBy>
  <cp:lastPrinted>2019-12-19T09:35:00Z</cp:lastPrinted>
  <dcterms:modified xsi:type="dcterms:W3CDTF">2021-04-09T03:27:00Z</dcterms:modified>
  <cp:revision>6</cp:revision>
  <dc:subject/>
  <dc:title/>
</cp:coreProperties>
</file>