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ЕПАРТАМЕНТ ОБРАЗОВАНИЯ АДМИНИСТРАЦИИ ГОРОДА ТОМ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новная общеобразовательная школа № 27 им. Г. Н. Ворошилова г.Томска</w:t>
      </w:r>
    </w:p>
    <w:p>
      <w:pPr>
        <w:pStyle w:val="2"/>
        <w:jc w:val="center"/>
        <w:rPr>
          <w:rFonts w:ascii="Times New Roman" w:hAnsi="Times New Roman" w:eastAsia="Lucida Sans Unicode" w:cs="Times New Roman"/>
          <w:b/>
          <w:b/>
          <w:sz w:val="24"/>
          <w:szCs w:val="24"/>
          <w:lang w:eastAsia="hi-IN" w:bidi="hi-IN"/>
        </w:rPr>
      </w:pPr>
      <w:r>
        <w:rPr>
          <w:rFonts w:eastAsia="Lucida Sans Unicode" w:cs="Times New Roman"/>
          <w:b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УРСА ВНЕУРОЧНОЙ ДЕЯТЕЛЬНО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93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452"/>
      </w:tblGrid>
      <w:tr>
        <w:trPr/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вание кур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правлени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ровень начального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основного) общего образо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часов (в неделю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часов (всего за год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д написания программы, кур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ставитель                </w:t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«Мы готовы к ГТО!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портивно-оздоровительно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8- е класс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для обучающихся с задержкой психического развити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ариант 7.1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дточий Е.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707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0 – 2021 учебный год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составлена в соответствии со следующими нормативно-правовыми документам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Федеральный закон от 29 декабря 2012 года № 273 ФЗ «Об образовании в Российской Федерации»</w:t>
      </w:r>
      <w:r>
        <w:rPr>
          <w:rFonts w:eastAsia="Times New Roman" w:cs="Times New Roman" w:ascii="Times New Roman" w:hAnsi="Times New Roman"/>
          <w:bCs/>
          <w:color w:val="201600"/>
          <w:sz w:val="24"/>
          <w:szCs w:val="24"/>
          <w:shd w:fill="FFFFFF" w:val="clear"/>
        </w:rPr>
        <w:t xml:space="preserve"> в редакции изменений и дополнений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;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color w:val="2016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201600"/>
          <w:sz w:val="24"/>
          <w:szCs w:val="24"/>
          <w:shd w:fill="FFFFFF" w:val="clear"/>
        </w:rPr>
        <w:t xml:space="preserve">ФГОС основного обще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color w:val="201600"/>
          <w:sz w:val="24"/>
          <w:szCs w:val="24"/>
          <w:shd w:fill="FFFFFF" w:val="clear"/>
        </w:rPr>
        <w:t>(</w:t>
      </w:r>
      <w:r>
        <w:rPr>
          <w:rFonts w:eastAsia="Times New Roman" w:cs="Times New Roman" w:ascii="Times New Roman" w:hAnsi="Times New Roman"/>
          <w:bCs/>
          <w:color w:val="201600"/>
          <w:sz w:val="24"/>
          <w:szCs w:val="24"/>
          <w:shd w:fill="FFFFFF" w:val="clear"/>
        </w:rPr>
        <w:t>в редакции приказов от 29.12.2014 № 1644, от 31.12.2015 № 1577 в редакции изменений и дополнений);</w:t>
      </w:r>
    </w:p>
    <w:p>
      <w:pPr>
        <w:pStyle w:val="Style19"/>
        <w:numPr>
          <w:ilvl w:val="0"/>
          <w:numId w:val="3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Приказ Министерства образования и науки РФ от 29 декабря 2014 года № 1644 «О внесении изменений в приказ Министерства образования и науки Российской Федерации от 17 декабря 2010 года № 1897 «Об утверждении федерального государственного образовательного стандарта основного общего образования» (зарегистрировано в Минюсте РФ 6 февраля 2015г., № 35915) </w:t>
      </w:r>
      <w:r>
        <w:rPr>
          <w:bCs/>
          <w:color w:val="201600"/>
          <w:shd w:fill="FFFFFF" w:val="clear"/>
        </w:rPr>
        <w:t>в редакции изменений и дополнений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color w:val="2016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 Главного государственного санитарного врача РФ от 29.12.2010 № 189 (ред. от 24.11.2015) утверждении СанПиН 2.4.2.2821-10 «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, зарегистрировано в Минюсте России 14.08.2015 № 38528) </w:t>
      </w:r>
      <w:r>
        <w:rPr>
          <w:rFonts w:eastAsia="Times New Roman" w:cs="Times New Roman" w:ascii="Times New Roman" w:hAnsi="Times New Roman"/>
          <w:bCs/>
          <w:color w:val="201600"/>
          <w:sz w:val="24"/>
          <w:szCs w:val="24"/>
          <w:shd w:fill="FFFFFF" w:val="clear"/>
        </w:rPr>
        <w:t>в редакции изменений и дополнений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color w:val="2016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зарегистрировано в Минюсте России 14.08.2015 № 38528)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color w:val="201600"/>
          <w:sz w:val="24"/>
          <w:szCs w:val="24"/>
          <w:shd w:fill="FFFFFF" w:val="clear"/>
        </w:rPr>
        <w:t>Стратегия развития воспитания в Российской Федерации на период до 2025 года (Распоряжение Правительства РФ от 29.05.2015 № 996-р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ю программы поддержки детского и юношеского чтения в Российской Федер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</w:rPr>
        <w:t>Концепция духовно-нравственного развития и воспитания личности гражданина Росс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</w:rPr>
        <w:t>Основная образовательная программа основного общего образования МАОУ ООШ № 27 им. Г.Н. Ворошилова г. Томска (Приказ № 183-од от 01.09.2020 г.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АООП ООО обучающихся с задержкой психического развития  МАОУ ООШ № 27 им. Г. Н. Ворошилова г. Томска (Вариант 7.1,7.2) </w:t>
        <w:tab/>
        <w:t>(Протокол № 1 от 28.08.2020г. Приказ № 183-о/д от 01.09.2020г.)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Целью 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ализация цели программы соотносится с решением следующих образовательных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задач: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содействие гармоничному физическому, нравственному и социальному развитию, успешному обучению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элементарных знаний о личной гигиене, режиме дня, влиянии двигательных действий на состояние здоровья, работоспособность и развитие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соблюдении правил техники безопасности во время самостоятельных занятий, отдыха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е дисциплинированности, доброжелательного отношения к товарищам, смелости во время выполнения физических упражнений, содействие раз</w:t>
        <w:softHyphen/>
        <w:t>витию психических процессов (представления, памяти, мыш</w:t>
        <w:softHyphen/>
        <w:t>ления и др.) в ходе двигательн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чу формирования целостного мировоззрения учащихся, всестороннего раскрытия взаимосвязи и взаимообусловленности изучаемых явлений и процессов в сфере физической культуры учитель реализует на основ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расширения межпредметных связей </w:t>
      </w:r>
      <w:r>
        <w:rPr>
          <w:rFonts w:eastAsia="Times New Roman" w:cs="Times New Roman" w:ascii="Times New Roman" w:hAnsi="Times New Roman"/>
          <w:sz w:val="24"/>
          <w:szCs w:val="24"/>
        </w:rPr>
        <w:t>из области разных предметов: окружающий мир, ОБЖ, анатомия, история физической культуры и спорта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Коррекционные 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ть условия для развития учащегося в своем персональном темпе, исходя из его образовательных способностей и интерес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ь мышление, память, внимание, восприятие через индивидуальный раздаточный материа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ь навыки чтения и образно-эмоциональную речевую деятельнос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ышение мотивации к обучению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сознательное использование языковых средств в различных коммуникативных ситуациях с целью реализации полноценных социальных контактов с окружающи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учить общим принципам постановки и решения познавательных проблем: анализу целей и результатов; выявлению общего и различного; выявлению предпосылок (т.е. анализ условий, обоснование, выявление причин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произвольной регуля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ать умению выбирать и применять адекватные коммуникативные стратегии и такти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огащение и развитие словаря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социально-жизненных компетенций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готовности к продолжению образова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ифференцированную помощь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струкция учителя для освоения работы с материал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ора на жизненный опыт ребён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тог выступления обучающихся по алгоритму-сличения для обсуждения анализа отве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ключение разнообразных индивидуальных форм преподнесения зада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дифференцированных заданий по объему, уровню, видам предлагаемой помощ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дивидуальный темп обуч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ИК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емственность программы обеспечивается за счет изученной техники выполнения контрольных упражнений из курса внеурочной деятельности спортивно-оздоровительной направленности «Мы готовы к ГТО» при освоение программы 7 класс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нная программа направлена на достижения планируемых результатов ФГОС ООО: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универсальных учебных действий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ичностных, регулятивные, коммуникативные, познавательные, </w:t>
      </w:r>
      <w:r>
        <w:rPr>
          <w:rFonts w:cs="Times New Roman" w:ascii="Times New Roman" w:hAnsi="Times New Roman"/>
          <w:sz w:val="24"/>
          <w:szCs w:val="24"/>
        </w:rPr>
        <w:t xml:space="preserve">включающие основы читательской компетенции, приобретение навыков работы с информацией, участие в проектной дея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016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01600"/>
          <w:sz w:val="24"/>
          <w:szCs w:val="24"/>
          <w:shd w:fill="FFFFFF" w:val="clear"/>
        </w:rPr>
        <w:t>Программа внеурочной деятельности «Мы готовы к ГТО» в 8 классе изучается из расчета 1 час в неделю в каждом классе 34 часа в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016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01600"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ЕЗУЛЬТАТЫ ОСВОЕНИЯ КУРСА ВНЕУРОЧНОЙ 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формирование чувства гордости за свою Родину, российский народ и историю Росс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Style w:val="Dash041e005f0431005f044b005f0447005f043d005f044b005f0439005f005fchar1char1"/>
        </w:rPr>
        <w:t>- готовность и способность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-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, способность к нравственному самосовершенствованию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Dash041e005f0431005f044b005f0447005f043d005f044b005f0439005f005fchar1char1"/>
        </w:rPr>
        <w:t>- осознанное, уважительное и доброжелательное отношение к другому человеку, его мнению, мировоззрению, культуре, языку, вере, гражданской позиции, готовность и способность вести диалог с другими людьми и достигать в нем взаимопонимания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Dash041e005f0431005f044b005f0447005f043d005f044b005f0439005f005fchar1char1"/>
        </w:rPr>
        <w:t>- освоенность социальных норм, правил поведения, ролей и форм социальной жизни в группах и сообществах,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- сформированность ценности здорового и безопасного образа жизни; интериоризация правил индивидуального и коллективного безопасного поведения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Dash041e005f0431005f044b005f0447005f043d005f044b005f0439005f005fchar1char1"/>
        </w:rPr>
        <w:t>- развитость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Dash041e005f0431005f044b005f0447005f043d005f044b005f0439005f005fchar1char1"/>
        </w:rPr>
        <w:t>-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Style w:val="Dash041e005f0431005f044b005f0447005f043d005f044b005f0439005f005fchar1char1"/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м формирования межпредметных понятий, является овладение обучающимися основами читательской компетенции, приобретение навыков работы с информацией, участие в проектн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 читательской компетенции, </w:t>
      </w:r>
      <w:r>
        <w:rPr>
          <w:rFonts w:cs="Times New Roman" w:ascii="Times New Roman" w:hAnsi="Times New Roman"/>
          <w:sz w:val="24"/>
          <w:szCs w:val="24"/>
        </w:rPr>
        <w:t xml:space="preserve">овладение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навыков работы с информацией, </w:t>
      </w:r>
      <w:r>
        <w:rPr>
          <w:rFonts w:cs="Times New Roman" w:ascii="Times New Roman" w:hAnsi="Times New Roman"/>
          <w:sz w:val="24"/>
          <w:szCs w:val="24"/>
        </w:rPr>
        <w:t>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главную и избыточную информацию, выполнять смысловое свёртывание выделенных фактов, мыслей; представлять информацию в сжатой словесной фор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ять и дополнять таблицы, схемы, диаграммы, тексты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егулятивны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ценивать правильность выполнения учебной задачи, собственные возможности ее реш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ммуникативные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рганизовывать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ознавательны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и делать вывод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ысловое чтение: находить требуемую информацию, ориентироваться в содержании текста, устанавливать взаимосвязь, преобразовывать текст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отивации к овладению культурой активного использования словарей и других поисковых сист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КУРСА ВНЕУРОЧНОЙ ДЕЯТЕЛЬНОСТИ С УКАЗАНИЕМ ФОРМ ОРГАНИЗАЦИИ И ВИДОВ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«Основы культуры здоровь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ативы комплекса ГТО для возрастной ступени 8 класса. Виды контрольных испытаний. Дневник самонаблюдения. Режим дня. Каникулярное время. Организация места проведения занятий. Техника безопасности вовремя занятий. Первая помощь при травмах. Подготовка проекта по выбранной тем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Виды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познавательная, проблемно-ценностное общение.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Формы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познавательные беседы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интеллектуальные игры,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игра- путешестви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260" w:hanging="551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Раздел «Физическая активность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Практические занятия направленные на развитие физических качеств (сила, скорость, выносливость, гибкость, координация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Виды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спортивно-оздоровительная, игрова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Формы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кроссфит, стретчинг, трейланнинг, организация спортивных и оздоровительных турниров в школ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260" w:hanging="551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Раздел «Эффективная организация деятельности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Меры безопасности в походе. Укладка рюкзака. Установка палатки. Разведение костра. Способы преодоления препятствий зимой (на лыжах). Ориентирование на местности по карте и компасу. Игра-путешествие на местности «Первая помощь в пешем туристском походе» для 6 классов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Виды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игровая, спортивно-оздоровительна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Формы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игры с ролевым или деловым акцентом, социально моделирующие игры, спортивные турниры и акции, организация спортивных и оздоровительных турниров в школе)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260" w:hanging="551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Раздел «Взаимодействие с окружающимися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общешкольных лично-командные соревнования по разным видам спорта. Участие в городских, областных, всероссийских соревнованиях. Организация пешего похода (разработка маршрута, подготовка снаряжения и набора продуктов и т.д.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right="-14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Виды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игровая, спортивно-оздоровительная, туристко-краеведческая, досугово-развлекательна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rPr/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Формы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спортивные турниры и акции, организация спортивных и оздоровительных турниров в школе, организация самостоятельного отдыха со своей семьёй.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МАТИЧЕСКОЕ ПЛАНИРОВАНИЕ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87"/>
        <w:gridCol w:w="3710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№</w:t>
            </w:r>
          </w:p>
        </w:tc>
        <w:tc>
          <w:tcPr>
            <w:tcW w:w="5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Раздел программы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Количество часов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Теоретических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рактических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ы культуры здоровья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ормативы комплекса ГТО для возрастной ступени 9 класса. Виды контрольных испытаний. Дневник самонаблюдения. Режим дня. Каникулярное время. Техника безопасности вовремя занятий. Организация места проведения занятий. Первая помощь при травмах. Подготовка проекта по выбранной теме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активность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Кроссфи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Развитие скоростно-силовых способностей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Стретчин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Развитие гибкост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Трейлраннин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Развитие выносливости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ффективная организация деятельности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ры безопасности в походе. Установка палатки. Укладка рюкзака. Разведение костра. Способы преодоления препятствий зимой (на лыжах). Ориентирование на местности по карте и компасу. Игра-путешествие на местности «Первая помощь в пешем туристском походе» для 8 классов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заимодействие с окружающимися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Кросс Нации». «Всероссийский день ходьбы». «Российский азимут». «Лыжня России». Общешкольные лично-командные соревнования «Мы готовы к ГТО». Пеший поход «Осенний карнавал» для обучающихся начальных классов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 количество час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4</w:t>
            </w:r>
          </w:p>
        </w:tc>
      </w:tr>
    </w:tbl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-методическое и материально-техническое обеспечение кур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942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08"/>
        <w:gridCol w:w="4314"/>
        <w:gridCol w:w="567"/>
        <w:gridCol w:w="4253"/>
      </w:tblGrid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объектов и средств материально-технического оснащени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блиотечный фон (книгопечатная продукция)</w:t>
            </w:r>
          </w:p>
        </w:tc>
      </w:tr>
      <w:tr>
        <w:trPr>
          <w:trHeight w:val="116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, научно-популярная литература по физической культуре, спорту, оздоровительному туризму, олимпийскому движ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крано-звуковые пособия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озапис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проведения практических занятий, проведения спортивных соревнований и физкультурных праздников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ие средства обучения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, принтер, проек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о-практическое оборудование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нка гимнастическ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вно гимнастическое напольн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ел гимнастиче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ладина гимнастическ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т гимнастический подкидн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мейка гимнастическая жестк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 гимнастическ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 набивной (2 кг. 3 кг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 малый (теннисны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калка гимнастическ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ки гимнастическ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уч гимнастиче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а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мест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и раз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рессор для накачивания мяч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юкзак туристиче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й компле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первой помощи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 медицинск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ртивные залы (кабинеты)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зал игров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раздевалками для мальчиков и девочек, душевыми для мальчиков и девочек, туалетами для мальчиков и девочек.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инет учи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ключает в себя рабочий стол, стулья, книжные шкафы (полки), шкаф для одежды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обное помещение для хранения инвентаря и оборуд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ключает в себя стеллажи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школьный стадион (площадка)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е пол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ка игрова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ка для ОФ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чание. Количество учебного оборудования приводится в расчете на один спортивный зал. Условные обозначения: Д – демонстрационный экземпляр (1 экз); К – комплект (из расчета на каждого учащегося, исходя из реальной наполняемости класса); Г – комплект, необходимый для практической работы в группах, насчитывающих несколько учащихс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">
    <w:name w:val="Без интервала2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10:00Z</dcterms:created>
  <dc:creator>Елена Владимировна Надточий</dc:creator>
  <dc:description/>
  <cp:keywords/>
  <dc:language>en-US</dc:language>
  <cp:lastModifiedBy>27</cp:lastModifiedBy>
  <cp:lastPrinted>2019-12-19T09:35:00Z</cp:lastPrinted>
  <dcterms:modified xsi:type="dcterms:W3CDTF">2021-04-09T03:06:00Z</dcterms:modified>
  <cp:revision>6</cp:revision>
  <dc:subject/>
  <dc:title/>
</cp:coreProperties>
</file>