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ДМИНИСТРАЦИЯ ГОРОДА ТОМСКА</w:t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ЕПАРТАМЕНТ ОБРАЗОВАНИЯ</w:t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униципальное автономное общеобразовательное учреждение</w:t>
      </w:r>
    </w:p>
    <w:p>
      <w:pPr>
        <w:pStyle w:val="23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сновная общеобразовательная школа № 27   им. Г.Н. Ворошилова г Томска</w:t>
      </w:r>
    </w:p>
    <w:p>
      <w:pPr>
        <w:pStyle w:val="23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с задержкой психического развит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.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34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рч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8 </w:t>
            </w:r>
            <w:bookmarkStart w:id="0" w:name="_GoBack"/>
            <w:bookmarkEnd w:id="0"/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рчение. А.Д. Ботвинников, В.Н. Виноградов, И.С. Вышнепольский. (М..:АСТ:Астрель, 2010) для общеобразовательных учрежден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SchoolBookC;Gabriola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SchoolBookC;Gabriola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Разработана на основе Примерной программы общеобразовательных учреждений «Черчение» 7-11 классы, М.: Просвещение, 2008), ориентируясь на рабочую программу «Черчение» (9 класс), разработанную В.Н.Виноградовы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SchoolBookC;Gabriola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.И.Вышнепольским (М.: Дрофа; 2017г.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мошкина Лариса Михайловна.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11"/>
        <w:ind w:firstLine="709"/>
        <w:jc w:val="center"/>
        <w:rPr/>
      </w:pPr>
      <w:r>
        <w:rPr>
          <w:sz w:val="28"/>
          <w:szCs w:val="28"/>
        </w:rPr>
        <w:t>2020– 2021 учебный год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предмету «Черчение» для 8 классов, класса, с замедленным психическим развитием (далее ЗПР) вариант 7.1, разработана в соответствии с 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 октября 2010 № 1897) и в соответствии с Федеральным компонентом государственных образовательных стандартов общего образования (Приказ Министерства образования и науки Российской Федерации от 05.03.2004 № 1089), (Стандарты второго поколения. М.: Просвещение, 2009г.), примерной программой основного общего образования по черчению (Программы общеобразовательных учреждений «Черчение» 7-11 классы, М.: Просвещение, 2008), рекомендованной МО и Н РФ, ориентируясь на рабочую программу «Черчение» (9 класс), разработанную В.Н.Виноградовым, В.И.Вышнепольским (М.: Дрофа; 2017г.), рекомендованную МО и Н РФ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предмету   конкретизирует содержание образовательного стандарта по данной образовательной области с учётом межпредметных и внутрипредметных связей, логики учебного процесса по черчению, возрастных особенностей школь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зработке рабочей программы по учебному предмету «Черчение» для 8 классов, класса, с замедленным психическим развитием (далее ЗПР) вариант 7.1, учитывались следующие нормативно-правовые документы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закон Российской Федерации «Об образовании в Российской Федерации» от 29 декабря 2012 года № 273-ФЗ, вступившим в силу с 01 сентября 2013 г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образования России от 05.03.2004 N 1089 (ред. от 23.06.2015)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истерства образования и науки РФ от 17 мая 2012 г. N 413"Об утверждении федерального государственного образовательного стандарта среднего общего образования", (ред. 29 декабря 2014 г., 31 декабря 2015 г., 29 июня 2017 г. № 613)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ная основная образовательная программа основного общего образования (</w:t>
      </w:r>
      <w:r>
        <w:rPr/>
        <w:t>одобрена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м федерального учебно-методического объединения по общему образованию, протокол от 28 июня 2016 г. № 2/16-з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духовно - нравственного развития и воспитания личности гражданина России/ под ред. А.Я.Данилюка, А.М. Кондакова, В.А.Тишкова; Москва, «Просвещение», 2009 (Стандарты второго поколения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№ 345 от 28 декабря 2018 г.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рованная основная образовательная программа основного общего образования для обучающихся с задержкой психического развития (вариант 7.1) МАОУ ООШ № 27 им. Г.Н. Ворошилова г. Томска. (Протокол № 1 от 28.08.2020г. Приказ № 183-о/д от 01.09.2020г.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 (утверждена решением Коллегии Министерства просвещения и науки РФ от 24.12.2018 года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Департамента государственной политики в сфере воспитания детей и молодежи «О направлении методических рекомендаций» №09-1762 от 18.08.2017г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ддержки детского и юношеского чтения в РФ (Распоряжение Правительства РФ от 03.06. 2017 года № 1155-р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АОУ ООШ №27 им Г.Н. Ворошилова г. Томск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Примерной программой основного общего образования по черчению (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ограммы общеобразовательных учреждений «Черчение» 7-11 класс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Просвещение, 2008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комендованной МО и Н РФ, ориентируясь на рабочую программу «Черчение» (9 класс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, разработан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Н.Виноградовым, В.И.Вышнепольским (М.: Дрофа; 2017г.), рекомендованную МО и Н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учебного предмета «Черчение» являются: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учащихся графической грамоте и элементам графической культуры. В процессе изучения черчения надо научить школьников аккуратно работать, правильно организовывать рабочее место, рационально применять чертёжные и измерительные инструменты, владеть простыми приёмами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технологического подхода, как универсального алгоритма, преобразующей и созидательн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общетрудовыми и специальными умениями, необходимыми для проектирования и конструирования технических объект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преподавания предмета «Черчение» должны быть решены следующ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бщить и расширить знания о геометрических фигурах и телах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пространственные представления и воображение, логическое мышление, творческие способности учащихся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ить основным правилам и приёмам построения графических изображени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ормировать умения и навыки чтения и выполнения комплексных чертежей и аксонометрических проекций различной степени сложност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овать привитию школьникам графической культуры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пользоваться учебниками и справочными пособиям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формировать познавательный интерес и потребность к самообразованию и творчеству. </w:t>
      </w:r>
    </w:p>
    <w:p>
      <w:pPr>
        <w:pStyle w:val="211"/>
        <w:shd w:fill="auto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Defaul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Коррекционные задачи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познавательные интересы обучающихся с задержкой психического развития, вариант обучения 7.1, (ЗПР) и их самообразовательные навык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навыки чтения и образно-эмоциональную речевую деятельность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представление об окружающей действительности, собственных возможностях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ь эмоционально-личностную сферу и коррекция ее недостатков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пространственной ориентаци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мотивации к обучению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екция устной и письменной реч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гащение и развитие словаря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социально-жизненных компетенци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готовности к продолжению образовани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 xml:space="preserve">Дифференцированную помощь для обучающихся: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кция учителя для освоения работы с материалом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ора на жизненный опыт ребёнк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 выступления обучающихся по алгоритму для обсуждения анализа ответ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ключение разнообразных индивидуальных форм преподнесения заданий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 преобразовании извлеченной информации из учебника и дополнительных источников знаний опорной схемы алгоритм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дифференцированных заданий по объему, уровню, видам предлагаемой помощи.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Default"/>
        <w:ind w:firstLine="709"/>
        <w:rPr/>
      </w:pPr>
      <w:r>
        <w:rPr>
          <w:b/>
          <w:bCs/>
        </w:rPr>
        <w:t xml:space="preserve">Преемственность </w:t>
      </w:r>
      <w:r>
        <w:rPr/>
        <w:t>программы обеспечивается за счет изученной предметов" Технология" и "ИЗО" в 1-7 класс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ижения планируемых результатов </w:t>
      </w:r>
      <w:r>
        <w:rPr>
          <w:rFonts w:cs="Times New Roman" w:ascii="Times New Roman" w:hAnsi="Times New Roman"/>
          <w:sz w:val="24"/>
          <w:szCs w:val="24"/>
        </w:rPr>
        <w:t>ФГОС ООО: Формирование универсальных учебных действий: личностных, регулятивные, коммуникативные, познавательные, предметны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Данная рабочая программа предусматривает два года изучения предмета, рассчитана на 68 часов по одному часу в неделю, из них 8 класс - 34 урока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К обучающихс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рчение. 9 класс» А.Д. Ботвинникова, В.Н. Виноградова, И.С.Вышнепольского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тетрадь «Черчение» В.И.Вышнеполь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Черчение.» А.Д. Ботвинникова, В.Н. Виноградова, И.С.Вышнепольского является единственным учебником по черчению, одобренным экспертными организациями РАО и РАН и включенным в Федеральный перечень. В учебнике реализуется практико-ориентированный подход. Наряду с теоретическим материалом в него включены вопросы и задания, графические и практические работы, необходимые для проверки, закрепления и повторения пройденного материала. Методическое пособие содержит авторскую программу по предмету; тематическое планирование учебного материала, как для одногодичного курса обучения, так и для двухгодичного; иллюстрированное планирование учебного материала; материал и рекомендации по проведению уроков по компьютерной графике; дополнительные упражнения, чертежи, схемы, ссылки на использование электронного учебника; рекомендации для учителей. Рабочая тетрадь включает практические задания, необходимые для формирования графической компетенции обучающихся, позволяющие развивать абстрактно-логическое мышление и пространственное воображение, а также контрольные вопросы и задания. Предназначена для классной и домашней рабо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br/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своения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обеспечивает достижение учащимися 8 классов определенных личностных, метапредметных и предметных результа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зультаты освоения содержания предмета «Черчение» определяют те итоговые результаты, которые должны демонстрировать школьники по завершении обучения в средней школ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Личностные результаты освоения ООП: 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я государственных символов (герб, флаг, гимн)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спитание гражданской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готовности к служению Отечеству, его защите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стетическое отношение к миру, научного и технического творчества, общественных отношений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ережное, ответственное и компетентное отношение к физическому и психологическому здоровью, как собственному, так и других людей;</w:t>
      </w:r>
    </w:p>
    <w:p>
      <w:pPr>
        <w:pStyle w:val="Style17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 освоения ООП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Style w:val="FontStyle143"/>
          <w:b w:val="false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характеризуют уровень сформированности универсальных способносте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обу</w:t>
        <w:softHyphen/>
        <w:t>чения, ставить и формулировать новые задачи в уче</w:t>
        <w:softHyphen/>
        <w:t>бе и познавательной деятельности, развивать моти</w:t>
        <w:softHyphen/>
        <w:t>вы и интересы своей познавательной деятельности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</w:t>
        <w:softHyphen/>
        <w:t>жения целей, в том числе альтернативные, осознан</w:t>
        <w:softHyphen/>
        <w:t>но выбирать наиболее эффективные способы реше</w:t>
        <w:softHyphen/>
        <w:t>ния учебных и познавательных задач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</w:t>
        <w:softHyphen/>
        <w:t>ми результатами, осуществлять контроль своей дея</w:t>
        <w:softHyphen/>
        <w:t>тельности в процессе достижения результата, опре</w:t>
        <w:softHyphen/>
        <w:t>делять способы действий в рамках предложенных условий и требований, корректировать свои дей</w:t>
        <w:softHyphen/>
        <w:t>ствия в соответствии с изменяющейся ситуацией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</w:t>
        <w:softHyphen/>
        <w:t>ной задачи, собственные возможности ее реше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пределять понятия, создавать обоб</w:t>
        <w:softHyphen/>
        <w:t>щения, устанавливать аналогии, классифицировать, самостоятельно выбирать основания и критерии для классификации, устанавливать причинно-след</w:t>
        <w:softHyphen/>
        <w:t>ственные связи, строить логическое рассуждение, умозаключение (индуктивное, дедуктивное, по ана</w:t>
        <w:softHyphen/>
        <w:t>логии) и делать выводы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</w:t>
        <w:softHyphen/>
        <w:t>ных и познавательных задач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Смысловое чтение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экологического мыш</w:t>
        <w:softHyphen/>
        <w:t>ления, умение применять его в познавательной, ком</w:t>
        <w:softHyphen/>
        <w:t>муникативной, социальной практике и профессио</w:t>
        <w:softHyphen/>
        <w:t>нальной ориентации.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Развитие мотивации к овладению культурой ак</w:t>
        <w:softHyphen/>
        <w:t>тивного использования словарей и других поиско</w:t>
        <w:softHyphen/>
        <w:t>вых сист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</w:t>
        <w:softHyphen/>
        <w:t>никами; работать индивидуально и в группе: нахо</w:t>
        <w:softHyphen/>
        <w:t>дить общее решение и разрешать конфликты на ос</w:t>
        <w:softHyphen/>
        <w:t>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Умение осознанно использовать речевые средства в соответствии с задачей коммуникации для выра</w:t>
        <w:softHyphen/>
        <w:t>жения своих чувств, мыслей и потребностей для пла</w:t>
        <w:softHyphen/>
        <w:t>нирования и регуляции своей деятельности; владе</w:t>
        <w:softHyphen/>
        <w:t>ние устной и письменной речью, монологической контекстной речью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</w:t>
        <w:softHyphen/>
        <w:t>сти использования информационно-коммуникаци</w:t>
        <w:softHyphen/>
        <w:t>онных технологий (ИК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 ООП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в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черчения в основной школе отражаю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знавательной сфере: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моделирование, конструирование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работы с чертежными инструментами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правил выполнения чертеже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прямоугольного проецирования на одну, две и три взаимно перпендикулярные плоскости проекци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нципами построения наглядных изображени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рафического состава изображений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моконтроля правильности и качества выполнения простейших графических работ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пользования графики в жизни, быту и профессиональной деятельности человека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государственных стандартов (ЕСКД), учебников, учебных пособий, справочной литературы;</w:t>
      </w:r>
    </w:p>
    <w:p>
      <w:pPr>
        <w:pStyle w:val="Style17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выражений средствами графики идеи, намерения, проек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мотивационной сфере: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ире профессий;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познавательно - трудовой деятельности.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коммуникативной сфере: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абочих отношений в группе для выполнения практической работы или проекта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разных точек зрения перед принятием решения и осуществлением выбора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для решения различных коммуникативных задач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ой и письменной речью, высказываний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физиолого-психологической сфер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ики и координации движений рук при работе с чертёжными инструментами (циркуль, траспортир, треугольники, маркированные карандаши), достижение необходимой точности движений при выполнении различных технологических операций при моделировании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и пространственного мышления в чертёжной деятельност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 </w:t>
      </w: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Построение чертежей, содержащих сечения и разрез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 на базовом уровн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и анализировать чертежи композиций простейших геометрических фор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понятия «Сечение», его назначение и образование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типы сечений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авила выполнения сеч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чертеж с применением сечения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ть графические обозначения материалов в сечениях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смыл понятия «Разрез», его определение, назначени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ассифицировать разрез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ять отличия разреза от сеч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м расположения и обозначения разрез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чертеж с применением построения необходимого/ых разреза/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менять знания о разрезах и сечениях в других предметных областя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единять вид с разрезо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троить разрезы в аксонометрических проекция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творческие и технические задачи по черчению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</w:t>
      </w: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  <w:t>Чертежи типовых соединений. Чтение сборочных черте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 на базовом уров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анализировать разъемные и неразъемные соедин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понятия «резьба»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ображать и обозначать резьбу на чертеже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замер резьбы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соединение болтом, шпилькой, шпоночное соединение, штифтовое соединение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ть чертежи деталей резьбовых соединений - болт, винт, шпилька, гайка, шайба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чертежи деталей шпоночных и штифтовых соедин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неразъемные соеди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лучить и углубить знания о традиционных и новейших видах соединений детале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именять условности изображения и обозначения швов неразъемных соединени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ределять зависимость вида соединений от вида материалов соединяемых детал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воить правила чтения сборочных чертеж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творческие и технические задачи по черчению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оительные чертежи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учится на базовом уров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анализировать строительные чертеж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смысл понятия «фасад», "план", "разрез"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ть и изображать условные обозначения оконных идверных проемов, лестничных клеток и д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лучить и углубить знания о традиционных и новейших видах строительных чертежей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своить правила чтения строительных чертеж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ешать творческие и технические задачи по чер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color w:val="181717"/>
          <w:sz w:val="26"/>
          <w:lang w:eastAsia="ru-RU"/>
        </w:rPr>
      </w:pPr>
      <w:r>
        <w:rPr>
          <w:rFonts w:cs="Calibri"/>
          <w:b/>
          <w:color w:val="181717"/>
          <w:sz w:val="26"/>
          <w:lang w:eastAsia="ru-RU"/>
        </w:rPr>
        <w:t>2. СОДЕРЖАНИЕ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содержания предмета черчение в 8 классах основной средней школы определена следующими укрупненными тематическими разделами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2 год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(1 час в неделю, 3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Обобщение сведений о способах проецирования 4 ча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метода проецирования на три плоскости проекций. Определение названий геометрических тел по их графическому изображению. Повторение порядка чтения чертежа. Повторение прави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я и выполнения чертежа, нанесения размеров. Построение изометри</w:t>
        <w:softHyphen/>
        <w:t>ческой проекции детали по её чертежу. Геометрический ана</w:t>
        <w:softHyphen/>
        <w:t>лиз формы предме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Построение чертежей, содержащих сечения и разрезы12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Основные теоретические сведе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Сечения. Назначение сечений. Получение сечений. Размещение и обозначение сечений на чертеже. Графические обозначения материалов в сеч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Разрезы. Назначение разрезов как средства получения информации о внутренней форме и устройстве детали и изделия. Название и обозначение разрез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Местные разр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Соединение на чертеже вида и разреза. Соединение части вида и части разреза. Соединение половины вида и половины раз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Некоторые особые случаи применения разрезов: изображение тонких стенок и спиц на разрез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Условности, упрощения и обозначения на чертежах деталей. Выбор главного изображения. Неполные изображения. Дополнительные виды. Текстовая и знаковая информация на чертеж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Практические зада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Выполнение эскизов и чертежей деталей с использованием сечений; выполнение эскизов и чертежей деталей с применением разрезов; чтение чертежей, содержащих разрез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нанесение на чертежах проекций точек, расположенных на поверхности предмета; дочерчивание изображений деталей, содержащих разрезы; выполнение чертежей деталей с использованием местных разрезов; построение отсутствующих видов детали с применением необходимых разре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Чтение чертежей с условностями, упрощениями и другой графической информацией о предме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Чертежи сборочных единиц 12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Основные теоретические сведе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Графическое отображение и чтение технической информации о соединении деталей и сборочных единицах. Виды соединений деталей. Изображение болтовых, шпилечных, винтовых и других соеди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Изображение и обозначение резьбы на чертежах. Углубление сведений о сборочных чертежах, назначении и содержании чертежей сборочных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Чтение сборочных чертежей. Детал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Практические зада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Изучение чертежей различных соединений деталей; выполнение эскиза одного из резьбовых соединений деталей; чтение чертежей, содержащих изображения сборочных единиц; выполнение эскизов или чертежей деталей по заданному сборочному чертежу (деталир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Чтение чертежей деталей, имеющих резьбу на наружной и внутренней поверхностях; выполнение эскизов простейших деталей с изображением резьбы, обозначение резь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Строительные чертежи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Основные теоретические сведе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Назначение строительных чертежей. Изображения на строительных чертежах: фасад, план, разрез. Масштабы строительных чертежей. Размеры на строительных чертежах. Условные изображения на строительных чертежах: оконные и дверные проемы, лестничные клетки, отопительные устройства, санитарно-техническое оборудование. Порядок чтения строительных чертежей.Области применения технических рисунков и чертежей, схем (кинематических и электрических), диаграмм, графиков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Практические задания. 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Изучение строительных чертежей. Чтение строительных чертежей с условными изображениями. Чтение масштабов на строительных чертеж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Обобщение знаний 2 ча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Итоговая аттестация</w:t>
      </w: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Style17"/>
        <w:ind w:left="100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 с указанием количества часов, отводимых на освоение каждой те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71"/>
        <w:gridCol w:w="709"/>
        <w:gridCol w:w="3402"/>
        <w:gridCol w:w="3802"/>
      </w:tblGrid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 класс 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цирование, способы проец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</w:t>
              <w:softHyphen/>
              <w:t>ние  спосо</w:t>
              <w:softHyphen/>
              <w:t>бов    проец</w:t>
              <w:softHyphen/>
              <w:t>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етода проецирования на три плоскости проекций. Определение названий геометрических тел по их графическому изображению. Повторение порядка чтения чертежа. Повторение прави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я и выполнения чертежа, нанесения размеров. Построение изометри</w:t>
              <w:softHyphen/>
              <w:t>ческой проекции детали по её чертежу. Геометрический ана</w:t>
              <w:softHyphen/>
              <w:t>лиз формы предмета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 Работа с информацией (с текстом учеб</w:t>
              <w:softHyphen/>
              <w:t xml:space="preserve">ника и дополнительной литературой). Построение проекций предме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несение размеров на чертеже. Анализ геометрической формы детали.Чтение чертежей деталей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строение чертежей, содержащих сечения и разрез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ечения и разр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щие сведения о сечениях и разре</w:t>
              <w:softHyphen/>
              <w:t>зах. Назначение сечений. Правила выполнения сечений. Назначениеразрезов. Правила выполнения раз</w:t>
              <w:softHyphen/>
              <w:t>резов. Соединение вида и разреза. Тонкие стенки и спицы на разрезе. Другие сведения о разрезах и сечения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ие работы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Чертеж детали с выполнением сечений»; «Чертеж детали с выполнением необходимого разреза»; «Чертеж детали с применением раз</w:t>
              <w:softHyphen/>
              <w:t>реза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Работа с информацией (с текстом учебника и дополнительной литера</w:t>
              <w:softHyphen/>
              <w:t>туро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сечений. Выполнение разрез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е</w:t>
              <w:softHyphen/>
              <w:t>ние необхо</w:t>
              <w:softHyphen/>
              <w:t>димого ко</w:t>
              <w:softHyphen/>
              <w:t>личества изображе</w:t>
              <w:softHyphen/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ыбор количества изображений и главного изображения. Условности и упрощения на чертежах. 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ая работа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Эскиз детали с натуры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 Работа с информацией (с текстом учебника и дополнительной литера</w:t>
              <w:softHyphen/>
              <w:t>турой). Определение необходимого количества изображений. Выбор главного изображения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Чертежи сборочных единиц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-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борочные чер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щие сведения о соединениях де</w:t>
              <w:softHyphen/>
              <w:t>та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ображения и обозначение резьбы. Чертежи болтовых и шпилечных со</w:t>
              <w:softHyphen/>
              <w:t>единений. Чертежи шпоночных и штифтовых соединений. Общие сведения о сбо</w:t>
              <w:softHyphen/>
              <w:t>рочных чертежах изделий. Порядок чтения сборочных чертежей. Условности и упрощения на сбороч</w:t>
              <w:softHyphen/>
              <w:t>ных чертежах. Понятие о деталирован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ие работы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Чертеж болтового или шпилечного соединения»; «Деталирование сборочного чер</w:t>
              <w:softHyphen/>
              <w:t>тежа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Выполнение графических заданий. Работа с информацией (с текстом учеб</w:t>
              <w:softHyphen/>
              <w:t>ника и дополнительной литературой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учение общих сведений о соединени</w:t>
              <w:softHyphen/>
              <w:t>ях деталей. Изучение изображения и обозначения резьбы. Выполнение чертежей болтовых и шпи</w:t>
              <w:softHyphen/>
              <w:t>лечных соединений. Чтение чертежей шпоночных и штифто</w:t>
              <w:softHyphen/>
              <w:t>вых соединений. Чтение сборочных чертежей. Деталирование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троительные чертеж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ение строитель</w:t>
              <w:softHyphen/>
              <w:t>ных черте</w:t>
              <w:softHyphen/>
              <w:t>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новные особенности строитель</w:t>
              <w:softHyphen/>
              <w:t>ных чертежей. Условные изображе</w:t>
              <w:softHyphen/>
              <w:t>ния на строительных чертежах. Порядок чтения строительных чертеж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Графическая работа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Выполнение чертежей деталей по сборочному чертежу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Arial Unicode MS" w:cs="Century Schoolbook" w:ascii="Century Schoolbook" w:hAnsi="Century Schoolbook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</w:t>
              <w:softHyphen/>
              <w:t>странственных представлений. Работа с информацией (с текстом учеб</w:t>
              <w:softHyphen/>
              <w:t>ника и дополнительной литературой). Чтение условных изображений на стро</w:t>
              <w:softHyphen/>
              <w:t>ительных чертежах. Чтение строительных чертеж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бзор разновидностей графических изобра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717"/>
                <w:sz w:val="24"/>
                <w:szCs w:val="24"/>
                <w:lang w:eastAsia="ru-RU"/>
              </w:rPr>
              <w:t>Области применения технических рисунков и чертежей, схем (кинематических и электрических), диаграмм, графиков и т.п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Schoolbook" w:hAnsi="Century Schoolbook" w:eastAsia="Arial Unicode MS" w:cs="Century Schoolbook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 w:cs="Century Schoolbook" w:ascii="Century Schoolbook" w:hAnsi="Century Schoolbook"/>
                <w:color w:val="000000"/>
                <w:sz w:val="24"/>
                <w:szCs w:val="24"/>
                <w:shd w:fill="FFFFFF" w:val="clear"/>
                <w:lang w:eastAsia="ru-RU"/>
              </w:rPr>
              <w:t>Работа с информацией. Изучение общих сведений.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7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717"/>
                <w:sz w:val="24"/>
                <w:szCs w:val="24"/>
                <w:lang w:eastAsia="ru-RU"/>
              </w:rPr>
              <w:t>Обобщение зн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717"/>
                <w:sz w:val="24"/>
                <w:szCs w:val="24"/>
                <w:lang w:eastAsia="ru-RU"/>
              </w:rPr>
              <w:t>Итоговая аттестация</w:t>
            </w:r>
            <w:r>
              <w:rPr>
                <w:rFonts w:eastAsia="Times New Roman" w:cs="Times New Roman" w:ascii="Times New Roman" w:hAnsi="Times New Roman"/>
                <w:color w:val="181717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81717"/>
                <w:sz w:val="24"/>
                <w:szCs w:val="24"/>
                <w:lang w:eastAsia="ru-RU"/>
              </w:rPr>
              <w:t>Ответы по билетам на теоретические вопросы и графическая работа</w:t>
            </w:r>
            <w:r>
              <w:rPr>
                <w:rFonts w:eastAsia="Times New Roman" w:cs="Times New Roman" w:ascii="Times New Roman" w:hAnsi="Times New Roman"/>
                <w:b/>
                <w:color w:val="181717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entury Schoolbook" w:hAnsi="Century Schoolbook" w:eastAsia="Arial Unicode MS" w:cs="Century Schoolbook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полнение заданий на развитие пространственных представлений. Выполнение графических заданий.Работа с информаци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Приложение 1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 xml:space="preserve"> Состав УМК учителя: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(«Черчение» (9 класс)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, разработанн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Н.Виноградовым, В.И.Вышнепольским (М.: Дрофа; 2017г.)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Черчение. 9 класс» А.Д. Ботвинникова, В.Н. Виноградова, И.С.Вышнепольского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тетрадь («Черчение» В.И.Вышнеполь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Дрофа; 2018г.))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 для учителей к учебнику «Черчение» (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азработан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Н.Виноградовым, И.С.Вышнепольским (М.: Астрель; 2014г.)). </w:t>
      </w:r>
      <w:r>
        <w:rPr>
          <w:rFonts w:cs="Times New Roman" w:ascii="Times New Roman" w:hAnsi="Times New Roman"/>
          <w:sz w:val="24"/>
          <w:szCs w:val="24"/>
        </w:rPr>
        <w:t>Электронная форма учебника и пособ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полнительная литература и пособие: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Черчение» Учебник для учащихся общеобразовательных учреждений/Под ред. Проф. Н.Г Преображенской. – М. Вентана-Граф, 2007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Основные правила оформления чертежей. Построение чертежа «плоской детали» Рабочая тетрадь № 1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 : Геометрические построения. Рабочая тетрадь № 2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Прямоугольное проецирование и построение комплексного чертежа. Рабочая тетрадь № 3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Аксонометрические проекции. Рабочая тетрадь № 4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Сечения. Рабочая тетрадь № 5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 Разрезы. Рабочая тетрадь № 6-2-е изд., перераб. – М.:Вентана-граф, 2005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чение:Чтение и деталирование сборочных чертежей. Рабочая тетрадь № 8-2-е изд., перераб. – М.:Вентана-граф, 200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717"/>
          <w:sz w:val="24"/>
          <w:szCs w:val="24"/>
          <w:lang w:eastAsia="ru-RU"/>
        </w:rPr>
        <w:t>Приложени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Style19"/>
        <w:spacing w:lineRule="auto" w:line="268"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ок</w:t>
      </w:r>
    </w:p>
    <w:p>
      <w:pPr>
        <w:pStyle w:val="Style19"/>
        <w:spacing w:lineRule="atLeast" w:line="456" w:before="0" w:after="0"/>
        <w:jc w:val="center"/>
        <w:textAlignment w:val="baseline"/>
        <w:rPr>
          <w:rFonts w:ascii="Helvetica" w:hAnsi="Helvetica" w:cs="Helvetica"/>
          <w:b/>
          <w:b/>
          <w:bCs/>
          <w:color w:val="000000"/>
        </w:rPr>
      </w:pPr>
      <w:r>
        <w:rPr>
          <w:rFonts w:cs="Helvetica" w:ascii="Helvetica" w:hAnsi="Helvetica"/>
          <w:b/>
          <w:bCs/>
          <w:color w:val="000000"/>
        </w:rPr>
      </w:r>
    </w:p>
    <w:p>
      <w:pPr>
        <w:pStyle w:val="Style19"/>
        <w:spacing w:lineRule="auto" w:line="268" w:before="0" w:after="0"/>
        <w:jc w:val="both"/>
        <w:textAlignment w:val="baseline"/>
        <w:rPr>
          <w:b/>
          <w:b/>
          <w:color w:val="000000"/>
        </w:rPr>
      </w:pPr>
      <w:r>
        <w:rPr>
          <w:b/>
          <w:i/>
          <w:iCs/>
          <w:color w:val="000000"/>
        </w:rPr>
        <w:t>При устной проверке знаний: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5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олностью овладел программным материалом, ясно пространственно представляет себе форму предметов по их изображениям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твердо знает все изученные условные изображения и обозначения, при</w:t>
        <w:br/>
        <w:t>необходимости умело пользуется справочными материалами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дает четкий и правильный ответ, выявляющий понимание учебного материала и характеризующий прочные знания, излагает материал в логической последовательности с использованием принятой в курсе черчения терминологии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шибок не делает, но допускает неточности, оговорки по невнимательности при устном опросе, при чтении чертежей, которые легко исправляет по требованию учителя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4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олностью овладел основным программным материалом, но чертежи читает с небольшими затруднениями вследствие недостаточно развитого еще пространственного представления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равила изображения и условные обозначения знает, справочными материалами пользуется не систематически и ориентируется в них с трудом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дает правильный ответ в определенной логической последовательности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при чтении чертежей допускает ошибки некоторую неполноту ответа и незначительные ошибки, исправление которых требует периодической помощи учителя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З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сновной материал знает нетвердо, но большинство изученных условностей изображений и обозначений усвоил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твет дает неполный, построенный несвязно, но выявивший общее понимание вопросов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чертежи читает неуверенно, требует постоянной помощи учителя (наводящих вопросов) и частичного применения средств наглядности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2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бнаруживает незнание или непонимание большей или наиболее важной части учебного материала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–  </w:t>
      </w:r>
      <w:r>
        <w:rPr>
          <w:color w:val="000000"/>
        </w:rPr>
        <w:t>ответы строит несвязно, допускает существенные ошибки, которые не может исправить даже с помощью учителя.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1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обнаруживает полное незнание и непонимание учебного материала, совсем не подготовлен к работе и совершенно не владеет умениями и навыками, предусмотренными программой курса черчения.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68" w:before="0" w:after="0"/>
        <w:jc w:val="both"/>
        <w:textAlignment w:val="baseline"/>
        <w:rPr>
          <w:b/>
          <w:b/>
          <w:color w:val="000000"/>
        </w:rPr>
      </w:pPr>
      <w:r>
        <w:rPr>
          <w:b/>
          <w:i/>
          <w:iCs/>
          <w:color w:val="000000"/>
        </w:rPr>
        <w:t>При выполнении графических и практических работ: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b/>
          <w:bCs/>
          <w:color w:val="000000"/>
          <w:u w:val="single"/>
        </w:rPr>
        <w:t>Оценка «5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самостоятельно, тщательно и своевременно выполняет графические и практические работы и аккуратно ведет тетрадь; чертежи читает свободно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при необходимости умело пользуется справочным материалом;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color w:val="000000"/>
        </w:rPr>
        <w:t>-  ошибок в изображениях не делает, но допускает незначительные неточности и описки.</w:t>
        <w:br/>
      </w:r>
      <w:r>
        <w:rPr>
          <w:b/>
          <w:bCs/>
          <w:color w:val="000000"/>
          <w:u w:val="single"/>
        </w:rPr>
        <w:t>Оценка «4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самостоятельно, но с небольшими затруднениями выполняет и читает чертежи и сравнительно аккуратно ведет тетрадь;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справочным материалом пользуется, но ориентируется в нем с трудом;</w:t>
      </w:r>
    </w:p>
    <w:p>
      <w:pPr>
        <w:pStyle w:val="Style19"/>
        <w:spacing w:lineRule="auto" w:line="268" w:before="0" w:after="0"/>
        <w:jc w:val="both"/>
        <w:textAlignment w:val="baseline"/>
        <w:rPr/>
      </w:pPr>
      <w:r>
        <w:rPr>
          <w:color w:val="000000"/>
        </w:rPr>
        <w:t>-  при выполнении чертежей допускает незначительные ошибки, которые исправляет после замечаний учителя и устраняет самостоятельно без дополнительных пояснений.</w:t>
        <w:br/>
      </w:r>
      <w:r>
        <w:rPr>
          <w:b/>
          <w:bCs/>
          <w:color w:val="000000"/>
          <w:u w:val="single"/>
        </w:rPr>
        <w:t>Оценка «З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чертежи выполняет и читает неуверенно, но основные правила оформления соблюдает; обязательные работы, предусмотренные программой, выполняет несвоевременно; тетрадь ведет небрежно;</w:t>
      </w:r>
    </w:p>
    <w:p>
      <w:pPr>
        <w:pStyle w:val="Style19"/>
        <w:spacing w:lineRule="auto" w:line="268" w:before="0" w:after="0"/>
        <w:textAlignment w:val="baseline"/>
        <w:rPr/>
      </w:pPr>
      <w:r>
        <w:rPr>
          <w:color w:val="000000"/>
        </w:rPr>
        <w:t>-  в процессе графической деятельности допускает существенные ошибки, которые исправляет с помощью учителя.</w:t>
        <w:br/>
      </w:r>
      <w:r>
        <w:rPr>
          <w:b/>
          <w:bCs/>
          <w:color w:val="000000"/>
          <w:u w:val="single"/>
        </w:rPr>
        <w:t>Оценка «2»</w:t>
      </w:r>
      <w:r>
        <w:rPr>
          <w:color w:val="000000"/>
        </w:rPr>
        <w:t xml:space="preserve"> ставится, когда ученик: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 не выполняет обязательные графические и практические работы, не ведет тетрадь;</w:t>
      </w:r>
    </w:p>
    <w:p>
      <w:pPr>
        <w:pStyle w:val="Style19"/>
        <w:spacing w:lineRule="auto" w:line="268" w:before="0" w:after="0"/>
        <w:textAlignment w:val="baseline"/>
        <w:rPr/>
      </w:pPr>
      <w:r>
        <w:rPr>
          <w:color w:val="000000"/>
        </w:rPr>
        <w:t>-  чертежи читает и выполняет только с помощью учителя и систематически допускает существенныеошибки.</w:t>
        <w:br/>
      </w:r>
      <w:r>
        <w:rPr>
          <w:b/>
          <w:bCs/>
          <w:color w:val="000000"/>
          <w:u w:val="single"/>
        </w:rPr>
        <w:t>Оценка «1»</w:t>
      </w:r>
      <w:r>
        <w:rPr>
          <w:color w:val="000000"/>
        </w:rPr>
        <w:t xml:space="preserve"> ставится, когда ученик</w:t>
      </w:r>
    </w:p>
    <w:p>
      <w:pPr>
        <w:pStyle w:val="Style19"/>
        <w:spacing w:lineRule="auto" w:line="26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 не подготовлен к работе, совершенно не владеет умениями и навыками, предусмотренными программой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/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12">
    <w:name w:val="Основной текст (12) + Не курсив"/>
    <w:qFormat/>
    <w:rPr>
      <w:rFonts w:ascii="Century Schoolbook" w:hAnsi="Century Schoolbook" w:eastAsia="Franklin Gothic Demi" w:cs="Century Schoolbook"/>
      <w:sz w:val="21"/>
      <w:szCs w:val="21"/>
      <w:u w:val="none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Arial Unicode MS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120"/>
    </w:pPr>
    <w:rPr>
      <w:rFonts w:cs="Times New Roman"/>
      <w:sz w:val="21"/>
      <w:szCs w:val="21"/>
      <w:lang w:val="en-US"/>
    </w:rPr>
  </w:style>
  <w:style w:type="paragraph" w:styleId="121">
    <w:name w:val="Основной текст (12)1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Century Schoolbook" w:hAnsi="Century Schoolbook" w:eastAsia="Times New Roman" w:cs="Century Schoolbook"/>
      <w:i/>
      <w:iCs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rmc.vsevobr.ru/data/ckfsys2/files/files/2017-2018/04/konc_ya_podderzhki_detskogo_chteniya.rtf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47:00Z</dcterms:created>
  <dc:creator>admin</dc:creator>
  <dc:description/>
  <cp:keywords/>
  <dc:language>en-US</dc:language>
  <cp:lastModifiedBy>27</cp:lastModifiedBy>
  <cp:lastPrinted>2019-06-25T14:20:00Z</cp:lastPrinted>
  <dcterms:modified xsi:type="dcterms:W3CDTF">2021-04-09T03:08:00Z</dcterms:modified>
  <cp:revision>6</cp:revision>
  <dc:subject/>
  <dc:title/>
</cp:coreProperties>
</file>