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овная общеобразовательная школа № 27 им. Г. Н. Ворошилова г.Том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А ВНЕУРОЧНОЙ ДЕЯТЕЛЬ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93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правлени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ровень начального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основного) общего образов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написания программы, курс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став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Мы готовы к ГТО»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ивно-оздоровительно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- е классы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 том числ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дл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чающихся с нарушениями опорно-двигательного аппарата далее (НОДА) (вариант 6.1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дточий Е.В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жова С.А, Густов И.А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курса внеурочной деятельности составлена для обучающихся 5 классов, в том числе и для обучающихся с нарушениями опорно-двигательного аппарата вариант 6.1, в соответствии со следующими нормативно-правовыми документами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Федеральный закон от 29 декабря 2012 года № 273 ФЗ «Об образовании в Российской Федерации»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 в редакции изменений и дополнений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 xml:space="preserve">ФГОС основ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</w:t>
      </w:r>
      <w:r>
        <w:rPr>
          <w:color w:val="000000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(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  <w:lang w:eastAsia="ru-RU"/>
        </w:rPr>
        <w:t>в редакции изменений и дополн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</w:t>
      </w:r>
      <w:r>
        <w:rPr>
          <w:rFonts w:eastAsia="Times New Roman" w:cs="Times New Roman" w:ascii="Times New Roman" w:hAnsi="Times New Roman"/>
          <w:bCs/>
          <w:color w:val="201600"/>
          <w:sz w:val="24"/>
          <w:szCs w:val="24"/>
          <w:shd w:fill="FFFFFF" w:val="clear"/>
        </w:rPr>
        <w:t>в редакции изменений и дополнений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  <w:t>Стратегия развития воспитания в Российской Федерации на период до 2025 года (Распоряжение Правительства РФ от 29.05.2015 № 996-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ю программы поддержки детского и юношеского чтения в Российской Федер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Концепция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shd w:fill="FFFFFF" w:val="clear"/>
        </w:rPr>
        <w:t>Основная образовательная программа основного общего образования МАОУ ООШ № 27 им. Г.Н. Ворошилова г. Томска (Приказ № 183-од от 01.09.2020 г.).</w:t>
      </w:r>
    </w:p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0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Целью программы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является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основ здорового образа жизни, развитие интереса и творческой самостоятельности в проведении внеурочной деятельности спортивно-оздоровительной направленности. 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ализация цели программы соотносится с решением следующих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задач: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действие гармоничному физическому, нравственному и социальному развитию, успешному обучению;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элементарных знаний о личной гигиене, режиме дня, влиянии двигательных действий на состояние здоровья, работоспособность и развитие;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соблюдении правил техники безопасности во время самостоятельных занятий, отдыха;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</w:rPr>
        <w:t>воспитание дисциплинированности, доброжелательного отношения к товарищам, смелости во время выполнения физических упражнений, содействие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Style20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у формирования целостного мировоззрения учащихся, всестороннего раскрытия взаимосвязи и взаимообусловленности изучаемых явлений и процессов в сфере внеурочной деятельности спортивно-оздоровительной направленности реализует на основ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расширения межпредметных связей </w:t>
      </w:r>
      <w:r>
        <w:rPr>
          <w:rFonts w:eastAsia="Times New Roman" w:cs="Times New Roman" w:ascii="Times New Roman" w:hAnsi="Times New Roman"/>
          <w:sz w:val="24"/>
          <w:szCs w:val="24"/>
        </w:rPr>
        <w:t>из области разных предметов: окружающий мир, ОБЖ, анатомия, история физической культуры и спор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емственность программы обеспечивается за счет изученной техники выполнения контрольных упражнений и заданий при освоении программы дошко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направлена на достижения планируемых результатов ФГОС НОО: Формирование универсальных учебных действий: личностных, регулятивные, коммуникативные, познавательные, «Чтение. Работа с текстом» и «Формирование ИКТ-компетентно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ррекцион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ь навыки чтения и образно-эмоциональную речевую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вышение мотивации к обучению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сознательное использование языковых средств в различных коммуникативных ситуациях с целью реализации полноценных социальных контактов с окружающим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произвольной регуляци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учать умению выбирать и применять адекватные коммуникативные стратегии и так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огащение и развитие словар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социально-жизненных компетенций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готовности к продолжению образовани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ифференцированную помощь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струкция учителя для освоения работы с материал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ора на жизненный опыт ребё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тог выступления обучающихся по алгоритму-сличения для обсуждения анализа отве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ключение разнообразных индивидуальных форм преподнесения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дифференцированных заданий по объему, уровню, видам предлагаем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дивидуальный темп обуч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ние ИК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нная программа направлена на достижения планируемых результатов ФГОС ООО: Формирование универсальных учебных действий: личностных, регулятивные, коммуникативные, познавательные, включающие основы читательской компетенции, приобретение навыков работы с информацией, участие в проект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Программа внеурочной деятельности «Мы готовы к ГТО» в 5 классе изучается из расчета 1 час в неделю в каждом классе 34 час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016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201600"/>
          <w:sz w:val="24"/>
          <w:szCs w:val="24"/>
          <w:shd w:fill="FFFFFF" w:val="clear"/>
        </w:rPr>
      </w:r>
    </w:p>
    <w:p>
      <w:pPr>
        <w:pStyle w:val="Style22"/>
        <w:spacing w:before="0" w:after="167"/>
        <w:jc w:val="center"/>
        <w:rPr>
          <w:color w:val="000000"/>
        </w:rPr>
      </w:pPr>
      <w:r>
        <w:rPr>
          <w:b/>
        </w:rPr>
        <w:t xml:space="preserve">1. </w:t>
      </w: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rFonts w:cs="Times New Roman" w:ascii="Times New Roman" w:hAnsi="Times New Roman"/>
          <w:color w:val="000000"/>
          <w:sz w:val="24"/>
          <w:szCs w:val="24"/>
        </w:rPr>
        <w:t>«хорошего ученика»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включающая социальные, учебно</w:t>
        <w:softHyphen/>
        <w:t>познавательные и внешние мотивы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еятельности, в том числе на самоанализ и самоконтроль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своей этническ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инадлежности в форме осознания «Я» как члена семьи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риентация в нравственном содержании и смысле как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ых поступков, так и поступков окружающих людей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а на здоровый образ жизни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rFonts w:cs="Times New Roman" w:ascii="Times New Roman" w:hAnsi="Times New Roman"/>
          <w:color w:val="000000"/>
          <w:sz w:val="24"/>
          <w:szCs w:val="24"/>
        </w:rPr>
        <w:t>мам природоохранного, нерасточительного, здоровьесберегающего поведения;</w:t>
      </w:r>
    </w:p>
    <w:p>
      <w:pPr>
        <w:pStyle w:val="Style21"/>
        <w:numPr>
          <w:ilvl w:val="0"/>
          <w:numId w:val="7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увство прекрасного и эстетические чувства на основе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а с мировой и отечественной художественной культур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Регулятивны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читывать выделенные учителем ориентиры действия в 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м учебном материале в сотрудничестве с учителем и окружающимис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учитывать установленные правила в планировании и ко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е способа реш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уществлять итоговый и пошаговый контроль по резу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екватно воспринимать предложения и оценку учи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носить необходимые коррективы в действие после его завершения на основе его оценки и учёта характера сделан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шибок, использовать предложения и оценки для создания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ового, более совершенного результата, использовать запись в цифровой форме хода и результатов решения зада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Коммуникативны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адекватно использовать коммуникативные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средства для решения различных коммуникативных 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оговариваться и приходить к общему решению в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вать вопросы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ировать действия партнёр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30" w:hanging="30"/>
        <w:jc w:val="both"/>
        <w:textAlignment w:val="center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адекватно использовать речевые средства для реш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поиск необходимой информации для выполнения учебных заданий с использованием энциклопедий, справочников (включая электронные,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цифровые), в открытом информационном пространстве, в 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использовать знаково</w:t>
        <w:softHyphen/>
        <w:t>символические средства, в том чи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left="0" w:hanging="0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основам смыслового восприятия художественных и позн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тельных текстов, выделять существенную информацию из сообщений разных вид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ru-RU"/>
        </w:rPr>
        <w:t xml:space="preserve">проводить сравнение и классификацию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ным критер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станавливать причинно</w:t>
        <w:softHyphen/>
        <w:t>следственные связи в изуча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м круге явлений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на основе выделения сущностной связ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аналоги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рядом общих приёмов решения задач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является овладение обучающимися чтение и работой с текстом, </w:t>
        <w:tab/>
        <w:t>формирование ИКТ</w:t>
        <w:softHyphen/>
        <w:t xml:space="preserve">компетентно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дел «Основы культуры здоровья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тивы комплекса ГТО для возрастной ступени 6 класса. Виды контрольных испытаний. Дневник самонаблюдения. Режим дня. Каникулярное время. Организация места проведения занятий. Техника безопасности вовремя занятий. Первая помощь при травмах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ая, проблемно-ценностное общение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ознавательные беседы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нтеллектуальные игры,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а- путешестви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Физическая активность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Практические занятия, направленные на развитие физических качеств (сила, скорость, выносливость, гибкость, координация). Тренировочные игры: «Переправа через болото», «Переправа с помощью «маятника»», «Следопыты», «Водоносы». Военно-спортивные игры: «Лабиринт», «Поиск флага», «Минное поле», «Снежная крепость». Спортивный лабирин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туристическо-краеведческая,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о-оздоровительная, игров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ы с деловым акцентом, социальное моделирование, организация спортивных и оздоровительных турниров в школ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Эффективная организация деятельност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собы преодоления препятствий на местности. Ориентирование на местности по карте и компасу. Кругосветка «Тропа безопасности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ы с ролевым или деловым акцентом, социально моделирующие игры, спортивные турниры и акции, организация спортивных и оздоровительных турниров в школе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1260" w:hanging="551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>Раздел «Взаимодействие с окружающимися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я общешкольных лично-командные соревнования по разным видам спорта. Участие в городских, областных, всероссийских соревнованиях. Организация спортивного лабирин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right="-1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Вид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игровая, спортивно-оздоровительная, туристко-краеведческая, досугово-развлекательна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Формы: </w:t>
      </w:r>
      <w:r>
        <w:rPr>
          <w:rFonts w:eastAsia="Arial Unicode MS" w:cs="Times New Roman" w:ascii="Times New Roman" w:hAnsi="Times New Roman"/>
          <w:bCs/>
          <w:sz w:val="24"/>
          <w:szCs w:val="24"/>
          <w:lang w:eastAsia="ru-RU"/>
        </w:rPr>
        <w:t>спортивные турниры и акции, организация спортивных и оздоровительных турниров в школе, организация самостоятельного отдыха со своей семьёй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887"/>
        <w:gridCol w:w="3710"/>
      </w:tblGrid>
      <w:tr>
        <w:trPr>
          <w:trHeight w:val="2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Раздел программы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Количество часов</w:t>
            </w:r>
          </w:p>
        </w:tc>
      </w:tr>
      <w:tr>
        <w:trPr>
          <w:trHeight w:val="57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сновы культуры здоро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рмативы комплекса ГТО для возрастной ступени 5 класса. Виды контрольных испытаний. Дневник самонаблюдения. Режим дня. Каникулярное время</w:t>
            </w:r>
          </w:p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рганизация места проведения занятий. Техника безопасности вовремя занятий. Первая помощь при травмах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,5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активность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ru-RU"/>
              </w:rPr>
              <w:t>Военно-спортивные игры. Спортивный лабиринт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нировочные игры. Практические занятия, направленные на развитие физических качест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11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,5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ффективная организация деятельно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преодоления препятствий на местности. Ориентирование на местности по карте и компасу. Кругосветка «Тропа безопасности»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3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заимодействие с окружающимис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росс Нации». «Всероссийский день ходьбы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сей семьёй сдаем нормы ГТО!». «Российский азимут». Общешкольные лично-командные соревнования «Мы готовы к ГТО». Спортивный лабиринт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>
          <w:trHeight w:val="157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3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е количество часов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4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08"/>
        </w:tabs>
        <w:ind w:left="30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  <w:bCs/>
      <w:iCs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Style17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56:00Z</dcterms:created>
  <dc:creator>Елена Владимировна Надточий</dc:creator>
  <dc:description/>
  <cp:keywords/>
  <dc:language>en-US</dc:language>
  <cp:lastModifiedBy>27</cp:lastModifiedBy>
  <cp:lastPrinted>2019-12-19T20:23:00Z</cp:lastPrinted>
  <dcterms:modified xsi:type="dcterms:W3CDTF">2021-04-08T07:05:00Z</dcterms:modified>
  <cp:revision>6</cp:revision>
  <dc:subject/>
  <dc:title/>
</cp:coreProperties>
</file>