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ПАРТАМЕНТ ОБРАЗОВАНИЯ АДМИНИСТРАЦИИ ГОРОДА ТОМ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сновная общеобразовательная школа № 27 им. Г. Н. Вороши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.Томск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color w:val="000000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color w:val="000000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sz w:val="24"/>
          <w:szCs w:val="24"/>
          <w:lang w:eastAsia="hi-IN" w:bidi="hi-IN"/>
        </w:rPr>
      </w:pPr>
      <w:r>
        <w:rPr>
          <w:lang w:val="en-US" w:eastAsia="en-US"/>
        </w:rPr>
        <w:drawing>
          <wp:inline distT="0" distB="0" distL="0" distR="0">
            <wp:extent cx="5939790" cy="1797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sz w:val="24"/>
          <w:szCs w:val="24"/>
          <w:lang w:eastAsia="hi-IN" w:bidi="hi-IN"/>
        </w:rPr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  <w:lang w:eastAsia="ru-RU" w:bidi="hi-IN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ru-RU" w:bidi="hi-I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БОЧАЯ ПРОГРАММА</w:t>
      </w:r>
    </w:p>
    <w:p>
      <w:pPr>
        <w:pStyle w:val="311"/>
        <w:shd w:fill="auto" w:val="clear"/>
        <w:spacing w:lineRule="auto" w:line="240" w:before="0" w:after="0"/>
        <w:rPr/>
      </w:pPr>
      <w:r>
        <w:rPr>
          <w:rStyle w:val="31"/>
          <w:rFonts w:cs="Times New Roman" w:ascii="Times New Roman" w:hAnsi="Times New Roman"/>
          <w:sz w:val="28"/>
          <w:szCs w:val="28"/>
        </w:rPr>
        <w:t>АДАПТИРОВАННАЯ ОБРАЗОВАТЕЛЬНАЯ ПРОГРАММА ОСНОВНОГО ОБЩЕГО ОБРАЗОВАНИЯ ДЛЯ ДЕТЕЙ С ОВЗ</w:t>
      </w:r>
    </w:p>
    <w:p>
      <w:pPr>
        <w:pStyle w:val="31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31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32"/>
          <w:rFonts w:cs="Times New Roman" w:ascii="Times New Roman" w:hAnsi="Times New Roman"/>
          <w:sz w:val="28"/>
          <w:szCs w:val="28"/>
        </w:rPr>
        <w:t>(с нарушениями опорно-двигательного аппарата)</w:t>
      </w:r>
    </w:p>
    <w:p>
      <w:pPr>
        <w:pStyle w:val="111"/>
        <w:shd w:fill="auto" w:val="clear"/>
        <w:spacing w:lineRule="auto" w:line="240"/>
        <w:rPr/>
      </w:pPr>
      <w:bookmarkStart w:id="0" w:name="bookmark0"/>
      <w:r>
        <w:rPr>
          <w:rStyle w:val="11"/>
          <w:rFonts w:cs="Times New Roman" w:ascii="Times New Roman" w:hAnsi="Times New Roman"/>
          <w:b/>
        </w:rPr>
        <w:t>Вариант 6</w:t>
      </w:r>
      <w:bookmarkEnd w:id="0"/>
      <w:r>
        <w:rPr>
          <w:rStyle w:val="11"/>
          <w:rFonts w:cs="Times New Roman" w:ascii="Times New Roman" w:hAnsi="Times New Roman"/>
          <w:b/>
        </w:rPr>
        <w:t>.1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894"/>
      </w:tblGrid>
      <w:tr>
        <w:trPr/>
        <w:tc>
          <w:tcPr>
            <w:tcW w:w="47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сновного обще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 (всего за го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 (в недел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ебни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составлена на осно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д написания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читель                </w:t>
            </w:r>
          </w:p>
        </w:tc>
        <w:tc>
          <w:tcPr>
            <w:tcW w:w="4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емецкий язы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второй иностранный язы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-е класс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ецкий язык. Второй иностранный язык. 5 класс. Серия «Горизонты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 Аверин, Ф. Джин, Л. Рорман (М.: Просвещение) для общеобразовательных организаци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рной программы основного общего образования по немецкому языку, авторской программы общеобразовательных организаций «Немецкий язык. Второй иностранный язык. 5-9 кл. УМК «Горизонты». М. М. Аверин, Е.Ю. Гуцалюк, Е.Р. Харченко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.: Просвещение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Л. Бурдина, Н.Г. Ворошилова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20 – 2021учебный год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Немецкий язык» для обучающихся 5 классов с нарушениями опорно-двигательного аппарата, вариант обучения 6.1, (НОДА) разработана на основе нормативно-правовых документов: 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0" w:hanging="36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Федеральный закон от 29 декабря 2012 года № 273 ФЗ «Об образовании в Российской Федерации» в редакции изменений и дополнений;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ФГОС основного общего образования Приказ Министерства образования и науки Российской Федерации от 17.12.2010 № 1897 «Об утверждении федерального государственного образовательного стандарта основного общего образования» (в редакции приказов от 29.12.2014 № 1644, от 31.12.2015 № 1577 в редакции изменений и дополнений)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риказ Министерства образования и науки РФ от 29 декабря 2014 года № 1644 «О внесении изменений в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 (зарегистрировано в Минюсте РФ 6 февраля 2015г., № 35915) в редакции изменений и дополнений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Постановление Главного государственного санитарного врача РФ от 29.12.2010 № 189 (ред. от 24.11.2015)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, зарегистрировано в Минюсте России 14.08.2015 № 38528) в редакции изменений и дополнений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, Протокол от 8 апреля 2015 г. № 1/15);</w:t>
      </w:r>
    </w:p>
    <w:p>
      <w:pPr>
        <w:pStyle w:val="Heading2"/>
        <w:numPr>
          <w:ilvl w:val="0"/>
          <w:numId w:val="27"/>
        </w:numPr>
        <w:spacing w:lineRule="auto" w:line="240"/>
        <w:ind w:left="0" w:hanging="35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сновная образовательная программа основного общего образования МАОУ ООШ № 27 им. Г.Н. Ворошилова г. Томска. (приказ № </w:t>
      </w:r>
      <w:r>
        <w:rPr>
          <w:b w:val="false"/>
          <w:sz w:val="24"/>
          <w:szCs w:val="24"/>
        </w:rPr>
        <w:t>183-о/д от 01.09.2020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г.); </w:t>
      </w:r>
    </w:p>
    <w:p>
      <w:pPr>
        <w:pStyle w:val="Heading2"/>
        <w:numPr>
          <w:ilvl w:val="0"/>
          <w:numId w:val="27"/>
        </w:numPr>
        <w:spacing w:lineRule="auto" w:line="240"/>
        <w:ind w:left="0" w:hanging="35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АООП ООО обучающихся с нарушениями опорно-двигательного аппарата  МАОУ ООШ № 27 им. Г. Н. Ворошилова г. Томска (Вариант 6.1) (Протокол № 1 от 28.08.2020г. Приказ № 183-о/д от 01.09.2020г.)</w:t>
      </w:r>
    </w:p>
    <w:p>
      <w:pPr>
        <w:pStyle w:val="Heading2"/>
        <w:numPr>
          <w:ilvl w:val="0"/>
          <w:numId w:val="27"/>
        </w:numPr>
        <w:spacing w:lineRule="auto" w:line="240"/>
        <w:ind w:left="0" w:hanging="35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4 октября 2010 г. № 986).</w:t>
      </w:r>
    </w:p>
    <w:p>
      <w:pPr>
        <w:pStyle w:val="Heading2"/>
        <w:numPr>
          <w:ilvl w:val="0"/>
          <w:numId w:val="27"/>
        </w:numPr>
        <w:spacing w:lineRule="auto" w:line="240"/>
        <w:ind w:left="0" w:hanging="36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мерная программа основного общего образования по немецкому языку, авторская программа общеобразовательных организаций «Немецкий язык. Второй иностранный язык. 5-9 кл. УМК «Горизонты». М. М. Аверин, Е.Ю. Гуцалюк, Е.Р. Харченко.(М.: Просвещение)</w:t>
      </w:r>
    </w:p>
    <w:p>
      <w:pPr>
        <w:pStyle w:val="Heading2"/>
        <w:spacing w:lineRule="auto" w:line="240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развитие иноязычно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муникативной компетен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ечевая компетен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hd w:fill="FFFFFF" w:val="clear"/>
        <w:spacing w:lineRule="auto" w:line="240" w:before="0" w:after="0"/>
        <w:ind w:firstLine="34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сходя их сформулированных целей, изучение предмета «Иностранный язык» направлено на решение следующи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: 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ормирование и развитие коммуникативных умений в основных видах деятельности; 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и развитие языковых навыков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действие расширению кругозора и развитию толерантности;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ние и развитие социокультурных умений и навыков.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ррекционные задачи для обучающихся  НОДА (в.6.1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ть познавательные интересы обучающихся и их самообразовательные навы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здать условия для развития обучающегося в своем персональном темпе, исходя из его образовательных способностей и интере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ь мышление, память, внимание, восприятие через индивидуальный раздаточный материа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фференцированная помощь обучающимся: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учителя для освоения работы с материалом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онструирование содержания учебного материала с ориентацией на зону ближайшего развития ученика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ора на жизненный опыт ребёнка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 выступления обучающихся по алгоритму-сличения для обсуждения анализа ответа;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ение разнообразных индивидуальных форм преподнесения заданий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более широкой наглядности и словесной конкретизации общих положений большим количеством наглядных примеров и упражнений, дидактических материалов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и преобразовании извлеченной информации из учебника и дополнительных источников знаний опорной алгоритм-сличения, опорной схемы алгоритма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заданий индивидуального содержания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познавательные интересы обучающихся и их самообразовательные навыки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 для развития обучающегося в своем персональном темпе, исходя из его возможностей, образовательных способностей и интересов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ь мышление, память, внимание, восприятие через индивидуальный раздаточный материал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чь школьникам приобрести (достигнуть) уровня образованности, соответствующего его личному потенциалу и обеспечивающего возможность продолжения образования и дальнейшего развития; </w:t>
      </w:r>
    </w:p>
    <w:p>
      <w:pPr>
        <w:pStyle w:val="Style16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бщим принципам постановки и решения познавательных проблем: анализу целей и результатов; выявлению общего и различного; выявлению предпосылок (т.е. анализ условий, обоснование, выявление причин). Помимо этого, дети с НОДА нуждаются в различных видах помощи (в сопровождении на занятиях, помощи в самообслуживании), что обеспечивает необходимые в период обучения щадящий режим, психологическую и коррекционно- педагогическую помощь.</w:t>
      </w:r>
    </w:p>
    <w:p>
      <w:pPr>
        <w:pStyle w:val="Style16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ценность здорового и безопасного образа жизни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новы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знавательные результаты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отивации изучения иностранных языков и стремления к самосовершенствованию в образовательной области «Иностранный язык»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тремление к совершенствованию речевой культуры в цел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оммуникативная компетенция в межкультурной и межэтнической коммуникаци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тие таких качеств, как воля, целеустремлённость, креативность, инициативность, эмпатия, трудолюбие, дисциплинированность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мотивация к обучению, познанию, выбору индивидуальной образовательной траектории; - ценностно-смысловые установки обучающихся, отражающие их личностные позиции, социальные компетенции;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егулятивные результаты: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относить свои действия с планируемыми результатами, осуществлять контроль своей деятельности в процессе достижения результата, определять способы 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ладеть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оммуникативные результаты:</w:t>
      </w:r>
    </w:p>
    <w:p>
      <w:pPr>
        <w:pStyle w:val="Style16"/>
        <w:numPr>
          <w:ilvl w:val="0"/>
          <w:numId w:val="11"/>
        </w:numPr>
        <w:suppressAutoHyphens w:val="true"/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ботат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индивидуально и в группе: </w:t>
      </w:r>
    </w:p>
    <w:p>
      <w:pPr>
        <w:pStyle w:val="Style16"/>
        <w:numPr>
          <w:ilvl w:val="0"/>
          <w:numId w:val="11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ходить общее решение и разрешать конфликты на основе согласования позиций и учёта интересов;  </w:t>
      </w:r>
    </w:p>
    <w:p>
      <w:pPr>
        <w:pStyle w:val="Style16"/>
        <w:numPr>
          <w:ilvl w:val="0"/>
          <w:numId w:val="11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декватно и осознанно использовать речевые средства в соответствии с задачей коммуникации: для отображения своих чувств, мыслей и потребностей, планирования и регуляции своей деятельности;  </w:t>
      </w:r>
    </w:p>
    <w:p>
      <w:pPr>
        <w:pStyle w:val="Style16"/>
        <w:numPr>
          <w:ilvl w:val="0"/>
          <w:numId w:val="11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ормировать и развивать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Style16"/>
        <w:numPr>
          <w:ilvl w:val="0"/>
          <w:numId w:val="11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вать умения планировать своё речевое и неречевое поведение;</w:t>
      </w:r>
    </w:p>
    <w:p>
      <w:pPr>
        <w:pStyle w:val="Style16"/>
        <w:numPr>
          <w:ilvl w:val="0"/>
          <w:numId w:val="11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вать коммуникативную компетенцию, включая умение взаимодействовать с окружающими, выполняя разные социальные роли;</w:t>
      </w:r>
    </w:p>
    <w:p>
      <w:pPr>
        <w:pStyle w:val="Style16"/>
        <w:numPr>
          <w:ilvl w:val="0"/>
          <w:numId w:val="11"/>
        </w:numPr>
        <w:suppressAutoHyphens w:val="true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азвивать исследовательские учебные действия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изучения курса немецкого языка как второго иностранного на первом году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й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учи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ел «Коммуникативные умения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оворение. Диалогическая речь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сти диалог (диалог этикетного характера, диалог – расспрос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ти диалог-обмен мнения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рать и давать интерв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оворение. Монологическая реч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краткую характеристику реальных людей и литературных персонаж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авать основное содержание прочитанного текста с опорой на текст, ключевые слова/ план/ вопросы;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ывать картинку/ фото с опорой на ключевые слова/ план/ вопрос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получит возможность научиться: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о высказываться с предварительной подготовки на заданную тему в соответствии с предложенной ситуацией общения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о высказываться с опорой на нелинейный текст (таблицы, диаграммы, расписание и т.п.)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атко излагать результаты выполненной проектн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уд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бучающийся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олучит возможность научиться: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контекстуальную или языковую догадку при восприятии на слух текстов, содержащих незнакомые сл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ть и понимать основное содержание несложных аутентичных текстов, содержащие отдельные неизученные языковые явления;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ть и находить в несложных аутентичных текстах, содержащих отдельные неизученные языковые явления, нужную/ интересующую/ запрашиваемую информацию, представленную в явном и в неявном виде;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зительно читать вслух небольшие построенные на изученном языковом материале аутентичные тексты, демонстрируя понимание прочитанн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получит возможность научиться: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авливать причинно-следственную взаимосвязь фактов и событий, изложенных в несложном аутентичном тексте;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станавливать текст из разрозненных абзацев или путем добавления выпущенных фрагм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исьменная реч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олнять анкеты и формуляры, сообщая о себе основные сведения (имя, фамилия, пол, возраст, гражданство, национальность, адрес и т.д.)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.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ать небольшие письменные высказывания с опорой на образец/ пл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ать электронное письмо (e-mail) зарубежному другу в ответ на электронное письмо-стимул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исать небольшое письменное высказывание с опорой на нелинейный текст (таблицы, диаграммы и т.п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дел «Языковые навыки и средства оперирования им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фография и пункту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учающий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учится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 писать изученные слова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тавлять в личном письме знаки препинания, диктуемые его форматом, в соответствии с нормами, принятыми в стране изучаемого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бучающийся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получит возможность научиться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вать и анализировать буквосочетания английского языка и их транскрип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онетическая сторона ре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правильное ударение в изученных словах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коммуникативные типы предложений по их интон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получит возможность научиться: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модальные значения, чувства и эмоции с помощью интон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ексическая сторона ре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треблять в устной и письменной речи в их основном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голы с отделяемыми и неотделяемыми приставками и другими словами в функции приставок типа: fernsehen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а существительные при помощи суффиксов -ung (dieOrdnung), -heit (dieFreiheit), -keit (dieSauberkeit), -schaft (dieFreundschaft), -or (derProffessor), -um (dasDatum), -ik (dieMusik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асуществительные и прилагательные с префиксом un- (dasUnglück, unglücklich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а прилагательные при помощи аффиксов -ig (richtig), -lich (fröhlich), -isch (typisch), -los (fehlerlos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мена числительные при помощи суффиксов -zig, -βi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получит возможность научиться: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рамматическая сторона реч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употреблять в речи нераспространенные и распространенные предлож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и употреблять в речи безличные предлож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употреблять в речи имена существительные в единственном числе и во множественном числе, образованные по правилу, и исключ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употреблять в речи существительные с определенным/ неопределенным/ нулевым артиклем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употреблять в речи местоимения: личные, притяжательны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употреблять в речи имена прилагательные в положительной степе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употреблять в речи наречия времени и образа действия и слова, выражающие количеств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viele, einige, wenig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употреблять в речи количественные и порядковые числительные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употреблять в речи слабые и сильные глаголы с отделяемыми и неотделяемыми приставками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Präsens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ознавать и употреблять в речи модальные глаголы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Präsens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и употреблять в речи предлог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получит возможность научиться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в речи словосочетания «Прилагательное +существительное» разных видов склонения (einkleinesKind, daskleineKind, kleinesKind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циокультурные знания и ум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учающийс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учится: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ять родную страну и культуру на немецком языке;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социокультурные реалии при чтении и аудировании в рамках изученного материа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получит возможность научиться: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социокультурные реалии при создании устных и письменных высказываний;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сходство и различие в традициях родной страны и страны/стран изучаемого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мпенсаторные ум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ходить из положения при дефиците языковых средств: использовать переспрос при говор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получит возможность научиться: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перифраз, синонимические и антонимические средства при говорени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языковой и контекстуальной догадкой при аудировании и чт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держание учебного предм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предмета «Иностранный язык (второй)» в основной школе предполагает применение коммуникативного подхода в обучении иностранному язы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предмет «Иностранный язык (второй)» обеспечивает формирование и развитие иноязычных коммуникативных умений и языковых навыков, которые необходимы обучающимся для продолжения образования в школе или в системе среднего профессион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учебного предмета «Иностранный язык (второй)» направлено на достижение обучающимися допорогового уровня иноязычной коммуникативной компетенции, позволяющем общаться на иностранном языке в устной и письменной формах в пределах тематики и языкового материала основной школы как с носителями иностранного языка, так и с представителями других стран, которые используют иностранный язык как средство межличностного и межкультурного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предмета «Иностранный язык (второй)»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«Русский язык», «Литература», «История», «География», «Физика», «Музыка», «Изобразительное искусство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едметное содержание реч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оя семь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оотношения в семье. Конфликтные ситуации и способы их реш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ои друзь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ободное врем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доровый образ жизн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рт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спорта. Спортивные игры. Спортивные соревн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Школ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кольная жизнь. Правила поведения в школе. Изучаемые предметы и отношения к ним. Внеклассные мероприятия. Кружки. Школьная форм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никулы. Переписка с зарубежными сверстни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бор професси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утешестви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тешествия по России и странам изучаемого языка. Транспор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кружающий ми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рода: растения и животные. Погода. Проблемы экологии. Защита окружающей среды. Жизнь в городе/ в сельской мест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едства массовой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аны изучаемого языка и родная стр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-й год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Знакомство/Kennenlernen (12 ч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ветствовать людей; представляться и говорить, где живут; заполнять анкету; произносить имя по буквам; говорить, что они любят, называть место житель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ммати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ичные местоимен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ich, du, Si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глаголы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heißen, wohnen, mögen, sein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ы с вопросительным слов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wie, was, wo, woher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тветы на них; порядок слов; интонация простого предло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ние, говорение, аудирование, письм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дут этикетный диалог в ситуации бытового общения (приветствуют, прощаются, узнают, как дела, знакомятся, расспрашивают о возрасте); воспроизводят графически и каллиграфически корректно все буквы немецкого алфавита и основные буквосочетания; различают на слух и адекватно произносят все звуки немецкого языка; соблюдают правильное ударение в словах и фразах, интонацию в целом; употребляют глагол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heißen, wohnen, mögen, se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твердительных и вопросительных предложениях в первом, втором лице и вежливой форме; заполняют анкету; читают и пишут по образцу сообщения в чате; знакомятся с достопримечательностями и формулами приветствия немецкоязычных стр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Мой класс/MeineKlasse (9 ч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ывать числа от 0 до 1000; диктовать телефонные номера; говорить о людях и предметах; говорить, что они любят, а что н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рамматика, лексика, фонети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ые местоимен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er/sie, wir, ihr;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аголы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kommen, heißen, mög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sein;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елённый и неопределённый артикл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der, das, die, ein, eine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тяжательные местоимения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mein, dein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ог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in, auf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сла; школьные принадлежности; названия некоторых школьных предмето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рение в предложении; интонац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ительного предложения; словарное удар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ние, говорение, аудирование, письм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дут диалог-расспрос (о том, какие школьные предметы нравятся, какие нет); рассказывают о своём друге/своей подруге; оперируют активной лексикой в процессе общения; воспроизводят наизусть тексты рифмовок; понимают на слух речь учителя, одноклассников и небольшие доступные тексты в аудио записи, построенные на изученном языковом материале: краткие диалоги, рифмовки, песни; вербально или невербально реагируют на услышанное; понимают на слух и произносят цифры и группы цифр; называют телефонные номера; произносят имена и фамилии по буквам; выразительно читают вслух небольшие тексты, построенные на изученном языковом материале; пишут небольшой рассказ о себе, своём друге/своей подруге с опорой на образец; соблюдают правильное ударение в словах и фразах, интонацию в целом; употребляют спряжение известных глаголов в утвердительных и вопросительных предложениях, определённые и неопределённые артикли в ед. числе, притяжательные местоим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mein, de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числительные (количественные от 1 до 1000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Животные/Tiere (11 ч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ворить о животных; проводить интервью в классе; понимать текст о животных; описывать животных; называть цвета, называть животн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мматика, лексика, фонети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ряжение глагол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haben, se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вопросы без вопросительного слова; винительный падеж; множественное число существительных; названия животных, цветов, континентов и частей света; словарное ударение, краткие и долгие гласны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тение, говорение, аудирование, письм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дут диалог-расспрос (о животных); рассказывают (о своих животных); оперируют активной лексикой в процессе общения; понимают на слух речь учителя, одноклассников и небольшие доступные тексты в аудиозаписи; выразительно читают вслух небольшие тексты, построенные на изученном языковом материале; пишут небольшой рассказ о себе, своих игрушках, о том, что они умеют делать, с опорой на образец; соблюдают правильное ударение в словах и предложениях, интонацию в целом; проводят интервью о любимых животных и сообщения на основе собранного материала; употребляют винительный падеж и множественное число существительных, вопросы без вопросительного сл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ленькая перемена/KleinePause (1 ч). Повтор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лают учебные плака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ют диалоги, оперируют активной лексикой в процессе общ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ют и воспроизводят стихотворе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ют в грамматические иг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Мой день в школе/MeinSchultag (9 ч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ывать дни недели и время суток; описывать свой распорядок дня; понимать и составлять тексты о шко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мматика, лексика, фонетика: 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зание времени; порядок слов в предложениях с указанием времени; предлог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um, von ... bis, 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названия часов, времени суток, дней недели, школьных предметов; краткая и долгая гласн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ние, говорение, аудирование, письмо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казывают о себе, включая информацию о школьных уроках, с указанием времени; оперируют активной лексикой в процессе общения; пишут электронное письмо о себе по образцу; читают, понимают и составляют своё расписание уроков с указанием дней недели и времени; понимают на слух речь учителя, одноклассников и небольшие доступные тексты в аудиозаписи, построенные на изученном языковом материале, находят запрашиваемую информацию; вербально или невербально реагируют на услышанное; соблюдают правильное ударение в словах и предложениях, интонацию в целом; слушают и выразительно читают стихотворение; потребляют предложения с указанием времени, соблюдая правильный порядок слов и временные предлоги; рассказывают о распорядке дня; знакомятся со страноведческой информацией о школе в немецкоязычных стран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Хобби/Hobbys (8 ч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ворить о хобби; договариваться о встрече; говорить, что они умеют, а что нет; спрашивать разрешения; читать и описывать статистические данны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рамматика, лексика, фонети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голы с изменяемой корневой гласной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fahren, lesen, sehen; 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альный глагол können; глаголы с отделяемой приставкой, рамочная конструкц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 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ткая и долгая гласна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ние, говорение, аудирование, письмо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т диалоги о своём хобби, о том, что умеют и не умеют делать; рассказывают о своём хобби, оперируют активной лексикой в процессе общения; договариваются о встрече; спрашивают разрешения, используя модальные глаголы; понимают на слух речь учителя, высказывания одноклассников; читают предложения с правильным фразовым и логическим ударением; соблюдают правильное ударение в словах и предложениях, интонацию в целом; читают и описывают статистическую информацию; употребляют глаголы с отделяемыми приставками, соблюдая рамочную конструкц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Моясемья/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MeineFamil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7 ч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ывать картинку; рассказывать о семье; понимать текст о семье; говорить о професс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рамматика, лексика, фонети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тяжательные местоим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sein, ihr, unser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и мужского и женского рода, слова, обозначающие родство; произношение окончани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er, -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ние, говорение, аудирование, письмо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казывают о своей семье, используя в том числе и названия профессий; описывают картинки; ведут диалоги о семье, составляют мини-диалоги по образцу; читают и понимают небольшие тексты, построенные на изученном языковом материале; употребляют притяжательные местоимения; читают предложения с правильным фразовым и логическим ударением; понимают на слух речь учителя, одноклассников и небольшие доступные тексты в аудиозаписи, построенные на изученном языковом материале; читают и описывают статистическую информацию; знакомятся со страноведческой информацией о семьях в Герм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Сколько это стоит?/Waskostetdas? (12 ч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й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научитс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ывать цену; говорить, что они хотели бы купить; рассказывать о том, что им нравится, а что нет; находить информацию в тексте. </w:t>
      </w:r>
    </w:p>
    <w:p>
      <w:pPr>
        <w:pStyle w:val="Normal"/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мматика, лексика, фонетика: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яжение глагол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essen, treffen, möcht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рядок слов в предложении: рамочная конструкция; словосочетания, дифтонг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ei, au, 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тение, говорение, аудирование, письмо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ут диалоги на основе изученного языкового материала (называют цену, спрашивают, сколько стоит, говорят, что нравится, что нет, что бы они хотели купить, говорят о деньгах на карманные расходы); знакомятся с немецкой традицией составления списка подарков ко дню рождения и пишут аналогичные списки; обсуждают подарки друзьям ко дню рождения, учитывая их стоимость и пожелания друзей; читают тексты и находят запрашиваемую информацию; читают тексты с полным пониманием, используя словар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ольшая перемена/GroßePause (1 ч) Повтор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рамматический аспект в обучен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ющиеся овладевают грамматическим материалом в единстве с фонетикой и лексикой. Активный грамматический минимум составляют следующие грамматические явления: личные местоимения и притяжательные местоимения; гла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hab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Präs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s, гла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sei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Präsens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бые глагол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wohnen, basteln, sammel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др.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Präsens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голы с отделяемыми приставками 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Präsens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альный гла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könn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Präsens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г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mache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Präsen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существительные с определённым артиклем, с неопределённым артиклем, с нулевым артиклем (употребление названий профессий), с отрицательным артиклем, множественное число существительных, существительные в винительном падеже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Akkusativ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личественные числительные; предлог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um, von ... bis, a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Словообразование: имена существительные для обозначения профессий мужского и женского рода. Синтаксис: порядок слов в повествовательном предложении, порядок слов в вопросительном предложении (вопросительные слова), формы отрицания в предложении, формы утверждения в предложении. Принципиальным в организации работы со структурами является их функциональное применение. Работа над грамматикой вписывается в контекст коммуникативной деятельности учащихся и подчиняется решению речевых зада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оличество часов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34недели, в неделю – 2 ча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Учеб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изонты» М.М. Аверина, Ф. Джина, Л. Рормана, М. Збранковой.</w:t>
      </w:r>
    </w:p>
    <w:tbl>
      <w:tblPr>
        <w:tblW w:w="957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"/>
        <w:gridCol w:w="3049"/>
        <w:gridCol w:w="4540"/>
        <w:gridCol w:w="1356"/>
      </w:tblGrid>
      <w:tr>
        <w:trPr/>
        <w:tc>
          <w:tcPr>
            <w:tcW w:w="6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4" w:type="dxa"/>
              <w:bottom w:w="0" w:type="dxa"/>
              <w:right w:w="1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аздел учебника</w:t>
            </w:r>
          </w:p>
        </w:tc>
        <w:tc>
          <w:tcPr>
            <w:tcW w:w="45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ма (предметное содержание речи)</w:t>
            </w:r>
          </w:p>
        </w:tc>
        <w:tc>
          <w:tcPr>
            <w:tcW w:w="1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6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</w:t>
            </w:r>
          </w:p>
        </w:tc>
        <w:tc>
          <w:tcPr>
            <w:tcW w:w="45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изучаемого языка</w:t>
            </w:r>
          </w:p>
        </w:tc>
        <w:tc>
          <w:tcPr>
            <w:tcW w:w="1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класс</w:t>
            </w:r>
          </w:p>
        </w:tc>
        <w:tc>
          <w:tcPr>
            <w:tcW w:w="45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1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</w:t>
            </w:r>
          </w:p>
        </w:tc>
        <w:tc>
          <w:tcPr>
            <w:tcW w:w="45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ающий мир</w:t>
            </w:r>
          </w:p>
        </w:tc>
        <w:tc>
          <w:tcPr>
            <w:tcW w:w="1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й день в школе</w:t>
            </w:r>
          </w:p>
        </w:tc>
        <w:tc>
          <w:tcPr>
            <w:tcW w:w="45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а</w:t>
            </w:r>
          </w:p>
        </w:tc>
        <w:tc>
          <w:tcPr>
            <w:tcW w:w="1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бби</w:t>
            </w:r>
          </w:p>
        </w:tc>
        <w:tc>
          <w:tcPr>
            <w:tcW w:w="45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е время</w:t>
            </w:r>
          </w:p>
        </w:tc>
        <w:tc>
          <w:tcPr>
            <w:tcW w:w="1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семья</w:t>
            </w:r>
          </w:p>
        </w:tc>
        <w:tc>
          <w:tcPr>
            <w:tcW w:w="45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я семья</w:t>
            </w:r>
          </w:p>
        </w:tc>
        <w:tc>
          <w:tcPr>
            <w:tcW w:w="1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6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это стоит?</w:t>
            </w:r>
          </w:p>
        </w:tc>
        <w:tc>
          <w:tcPr>
            <w:tcW w:w="45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ное время</w:t>
            </w:r>
          </w:p>
        </w:tc>
        <w:tc>
          <w:tcPr>
            <w:tcW w:w="1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62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4" w:type="dxa"/>
              <w:bottom w:w="0" w:type="dxa"/>
              <w:right w:w="1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5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top w:w="0" w:type="dxa"/>
              <w:left w:w="115" w:type="dxa"/>
              <w:bottom w:w="0" w:type="dxa"/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мецкий язык» для 5-9 классов (серия «Горизонты»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ерин М.М., Джин Ф., Рорман Л., Збранкова М. УМК «Немецкий язык» для 5 класса. - М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ве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Примерные программы по учебным предметам. Иностранный язык. 5-9 классы (стандарты второго поколения), М.: Просве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ная программа по второму иностранному языку. 5-9 классы (одобрена решением федерального учебно-методического объединения по общему образованию (протокол от 8 апреля. № 1/1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рамма «Немецкий язык. Рабочие программы. Предметная линия учебников «Горизонты». 5-9 классы: пособие для учителей общеобразовательных организаций», авторы: М.М.Аверин, Е.Ю. Гуцалюк, Е.Р. Харченко. - 2е изд. - Москва: Просве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ниги для учителя к УМК «Немецкий язык» (серия «Горизонты») для 5-9 класс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ерин М.М., Гуцалюк Е.Ю., Харченко Е.Р. «Немецкий язык. Книга для учителя» 5 - класс - М.: Просве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мецко-русский и русско-немецкий слова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ие тетради «Немецкий язык» для 5 - 9 классов (серия «Горизонты»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ерин М. М., Джин Ф., Рорман Л., Збранкова М. УМК «Немецкий язык. Рабочая тетрадь» для 5 класса. - М.: Просве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е задания «Немецкий язык» для 5 – 6 классов» (серия «Горизонты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08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sz w:val="22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0" w:after="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spacing w:val="13"/>
      <w:sz w:val="26"/>
      <w:szCs w:val="26"/>
      <w:shd w:fill="FFFFFF" w:val="clear"/>
    </w:rPr>
  </w:style>
  <w:style w:type="character" w:styleId="31">
    <w:name w:val="Основной текст (3)"/>
    <w:qFormat/>
    <w:rPr>
      <w:color w:val="000000"/>
      <w:spacing w:val="13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2">
    <w:name w:val="Основной текст (3) + Полужирный"/>
    <w:qFormat/>
    <w:rPr>
      <w:b/>
      <w:bCs/>
      <w:color w:val="000000"/>
      <w:spacing w:val="6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pacing w:val="8"/>
      <w:sz w:val="28"/>
      <w:szCs w:val="28"/>
      <w:shd w:fill="FFFFFF" w:val="clear"/>
    </w:rPr>
  </w:style>
  <w:style w:type="character" w:styleId="11">
    <w:name w:val="Заголовок №1"/>
    <w:qFormat/>
    <w:rPr>
      <w:b/>
      <w:bCs/>
      <w:color w:val="000000"/>
      <w:spacing w:val="8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Обычный (веб)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Без интервала2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60" w:before="2400" w:after="0"/>
      <w:jc w:val="center"/>
    </w:pPr>
    <w:rPr>
      <w:spacing w:val="13"/>
      <w:sz w:val="26"/>
      <w:szCs w:val="26"/>
    </w:rPr>
  </w:style>
  <w:style w:type="paragraph" w:styleId="1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center"/>
      <w:outlineLvl w:val="0"/>
    </w:pPr>
    <w:rPr>
      <w:b/>
      <w:bCs/>
      <w:spacing w:val="8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57:00Z</dcterms:created>
  <dc:creator>Преподаватель</dc:creator>
  <dc:description/>
  <cp:keywords/>
  <dc:language>en-US</dc:language>
  <cp:lastModifiedBy>27</cp:lastModifiedBy>
  <cp:lastPrinted>2021-04-06T16:31:00Z</cp:lastPrinted>
  <dcterms:modified xsi:type="dcterms:W3CDTF">2021-04-08T07:03:00Z</dcterms:modified>
  <cp:revision>16</cp:revision>
  <dc:subject/>
  <dc:title/>
</cp:coreProperties>
</file>