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АДМИНИСТРАЦИЯ ГОРОДА ТОМСКА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ДЕПАРТАМЕНТ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основная общеобразовательная школа № 27   им. Г.Н. Ворошилова г Томска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rPr>
          <w:rFonts w:ascii="Times New Roman" w:hAnsi="Times New Roman" w:eastAsia="Lucida Sans Unicode" w:cs="Times New Roman"/>
          <w:b/>
          <w:b/>
          <w:sz w:val="28"/>
          <w:szCs w:val="28"/>
          <w:lang w:eastAsia="hi-IN" w:bidi="hi-IN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ОБУЧАЮЩИХСЯ С ЗАДЕРЖКОЙ  ПСИХИЧЕСКОГО РАЗВИТИЯ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ВАРИАНТ 7.2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86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131"/>
      </w:tblGrid>
      <w:tr>
        <w:trPr>
          <w:trHeight w:val="5385" w:hRule="atLeast"/>
        </w:trPr>
        <w:tc>
          <w:tcPr>
            <w:tcW w:w="4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ебник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а составлена на основ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написания програм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               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«Английский в фокусе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</w:rPr>
              <w:t>Н.И.Быковой, Дж. Дули и д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рской методической концепции линии УМК "Английский в фокусе" Н.И.Быковой, Дж. Дули и др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рзалиева Р.Г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0-2021 учебный год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авлена в соответствии со следующими нормативно-правовыми документами:</w:t>
      </w:r>
    </w:p>
    <w:p>
      <w:pPr>
        <w:pStyle w:val="Style17"/>
        <w:numPr>
          <w:ilvl w:val="0"/>
          <w:numId w:val="22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 Федеральный закон «Об образовании в РФ» от 29.12.2012г. № 273-ФЗ (в редакции изменений и дополнений);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(приказ минобрнауки РФ от 6.10.2009г. № 373 (с изменениями от 26.11.2010г. № 1241, от 22.09.2011г. № 2357, от 18.12.2012г. № 1060, от 29.12.2014г. № 1643, приказом Минобрнауки России от 18.05.2015г. № 507);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ная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П начального общего образования МАОУ ООШ № 27 им. Г.Н. Ворошилова г. Томска </w:t>
      </w:r>
      <w:r>
        <w:rPr>
          <w:rFonts w:cs="Times New Roman" w:ascii="Times New Roman" w:hAnsi="Times New Roman"/>
        </w:rPr>
        <w:t>(приказ № 183 – о/д от 01.09.2020г.)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ООП для детей ЗПР (7.2) Одобрена решением от 22.12.2015 г. Протокол №4/15 https://fgosreestr.ru/; </w:t>
      </w:r>
    </w:p>
    <w:p>
      <w:pPr>
        <w:pStyle w:val="Normal"/>
        <w:numPr>
          <w:ilvl w:val="0"/>
          <w:numId w:val="20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торская программа курса английского языка к УМК “Английский в фокусе” для учащихся 1-4 классов общеобразовательных учреждений (Москва: Просвещение), созданная на основе федерального компонента государственного образовательного стандарта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ление Главного государственного санитарного врача Российской Федерации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)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04.10.2010 № 986)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ООП НОО обучающихся с задержкой психического развития  МАОУ ООШ № 27 им. Г. Н. Ворошилова г. Томска (Вариант 7.1,7.2) (Протокол № 1 от 28.08.2020г. Приказ № 183-о/д от 01.09.2020г.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рограммы:</w:t>
      </w:r>
    </w:p>
    <w:p>
      <w:pPr>
        <w:pStyle w:val="Normal"/>
        <w:numPr>
          <w:ilvl w:val="0"/>
          <w:numId w:val="16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щение детей к новому социальному опыту с использованием английского языка: знакомство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ходя из сформулированной цели, изучение предмета направлено на реш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представления об иностранном языке как средстве общения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ить лингвистический кругозор младших школьников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коммуникативно-психологическую адаптацию младших школьников к новому языковому миру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личностные качества младшего школьника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эмоциональную сферу учащихся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ознавательные способностей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диалогическую и монологическую устную и письменную речь, коммуникативные умения, нравственные и эстетические чувства, способность к твор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ррекционные задачи для детей ЗПР (7.2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поставленной цели при разработке и реализации организацией АООП НОО обучающихся с ЗПР(7.2) предусматривает решение следующих основных задач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бщей культуры, духовно-нравственное, гражданское, социальное, личностное и интеллектуальное развитие, развитие творческих способностей, сохранение и укрепление здоровья обучающихся с ЗПР(7.2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е планируемых результатов освоения АООП НОО, целевых установок, приобретение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 ЗПР, индивидуальными особенностями развития и состояния здоровь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овление и развитие личности обучающегося с ЗПР в её индивидуальности, самобытности, уникальности и неповторимости с обеспечением преодоления возможных трудностей познавательного, коммуникативного, двигательного, личностного разви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лагоприятных условий для удовлетворения особых образовательных потребностей обучающихся с ЗП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ступности получения качественного началь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еемственности начального общего и основного обще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и развитие возможностей и способностей обучающихся с ЗПР, через организацию их общественно полезной деятельности, проведения спортивно–оздоровительной работы, организацию художественного творчества и др. с использованием системы клубов, секций, студий и кружков (включая организационные формы на основе сетевого взаимодействия), проведении спортивных, творческих и др. соревно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в образовательном процессе современных образовательных технологий деятельностного тип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обучающимся возможности для эффективной самостоятель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ифференцированная помощь для обучающихся: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 учителя для освоения работы с материалом,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онструирование содержания учебного материала с ориентацией на зону ближайшего развития ученика,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ра на жизненный опыт ребёнка,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выступления обучающихся по алгоритму-сличения для обсуждения анализа ответа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разнообразных индивидуальных форм преподнесения заданий,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,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и преобразовании извлеченной информации из учебника и дополнительных источников знаний опорной алгоритм-сличения, опорной схемы алгоритма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дифференцированных заданий по объему, уровню, видам предлагаемой помощ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коррекционной рабо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коррекционной работы    предусматривает индивидуализацию специального сопровождения обучающегося с ЗПР. Содержание программы коррекционной работы для каждого обучающегося определяется с учетом его особых образовательных потребностей на основе рекомендаций ПМПК, индивидуальной программы реабилитации.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оррекционной работы обеспечива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явление особых образовательных потребностей обучающихся с ЗПР, обусловленных недостатками в их физическом и (или) психическом развит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адекватных условий для реализации особых образовательных потребностей обучающихся с ЗП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уществление индивидуально-ориентированного психолого-медико-педагогического сопровождения обучающихся с ЗПР с учетом их особых образовательных потреб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казание помощи в освоении обучающимися с ЗПР АООП НО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в коррекционной работе являются: коррекционная помощь в овладении базовым содержанием обучения; развитие эмоционально-личностной сферы и коррекция ее недостатков; развитие познавательной деятельности и целенаправленное формирование высших психических функций; развитие зрительно-моторной координации; формирование произвольной регуляции деятельности и поведения; коррекция нарушений устной и письменной речи; обеспечение ребенку успеха в различных видах деятельности с целью предупреждения негативного отношения к учёбе, ситуации школьного обучения в целом, повышения мотивации к школьному обучен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онная работа осуществляется в ходе всего учебно-образовательного процесса, при изучении предметов учебного плана и на специальных коррекционно-развивающих занятиях, где осуществляется коррекция дефектов психофизического развития обучающихся с ЗПР и оказывается помощь в освоении нового учебного материала на уроке и в освоении АООП НОО в цел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фференциация образовательных программ начального общего образования обучающихся с ЗПР должна соотноситься с дифференциацией этой категории обучающихся в соответствии с характером и структурой нарушения психического развития. Задача разграничения вариантов ЗПР и рекомендации варианта образовательной программы возлагается на ПМПК. Общие ориентиры для рекомендации обучения по АООП НОО (вариант 7.2) могут быть представлены следующим образ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ОП НОО (вариант 7.2) адресована обучающимся с ЗПР, которые характеризуются уровнем развития несколько ниже возрастной нормы, отставание может проявляться в целом или локально в отдельных функциях (замедленный темп либо неравномерное становление познавательной деятельности). Отмечаются нарушения внимания, памяти, восприятия и др. познавательных процессов, умственной работоспособности и целенаправленности деятельности, в той или иной степени затрудняющие усвоение школьных норм и школьную адаптацию в целом. Произвольность, самоконтроль, саморегуляция в поведении и деятельности, как правило, сформированы недостаточно. Обучаемость удовлетворительная, но часто избирательная и неустойчивая, зависящая от уровня сложности и субъективной привлекательности вида деятельности, а также от актуального эмоционального состояния. Возможна неадаптивность поведения, связанная как с недостаточным пониманием социальных норм, так и с нарушением эмоциональной регуляции, гиперактивность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грамма разработ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е авторской программы по английскому языку УМК «Английский в фокусе» авто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.И.Быковой, Дж. Дули и др., 4  класс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снована на принципе преемств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жду предметными областями образовательного уровня: русский язык, окружающий ми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рс «Английский язык» рассчитан на 68 часов в год, 2 часа в нед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риентирована на достижение предметных, метапредметных, личностных результатов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плект создан с учётом требований Федерального государственного общеобразовательного стандарта начального общего образования, а также в соответствии с Европейскими стандартами в области изучения иностранных языков, что является его отличительной особенностью. Знания и навыки учащихся, работающих по УМ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Английский в фокусе», по окончании начальной школы соотносятся с общеевропейским уровнем А1 в области изучения английского языка. Учащиеся этого уровня понимают и могут употреблять в речи знакомые фразы и выражения, необходимые для выполнения конкретных задач. Они могут представиться, представить других, задавать/отвечать на вопросы в рамках известных им или интересующих их тем. Младшие школьники могут участвовать в несложном разговоре, если собеседник говорит медленно и отчётливо и готов оказать помощь. Они могут писать простые открытки (например, поздравление с праздником), заполнять формуляры, вносить в них свою фамилию, национальность, возраст и т. д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МК строится на принципах холистического [от греч. holos – «целый»– глобальный, единый, целостный] и гуманистического подхода к преподаванию иностранных языков. Сущность холистического подхода состоит в выборе таких видов учебной деятельности, которые способствуют активной, сбалансированной работе обоих полушарий мозга и преодолению некоторых характерных трудностей в обучении. УМК «Английский в фокусе» поможет учащимся использовать английский язык эффективно и даст им возможность изучать его с удовольствием. УМК уделяет внимание развитию всех видов речевой деятельности (аудированию, говорению, чтению и письму) с помощью разнообразных коммуникативных заданий и упражнений. Материал организован таким образом, что позволяет регулярно повторять основные активные лексико-грамматические структуры и единицы. Модульный подход в УМК «Английский в фокусе» позволяет использовать различные виды и формы обучения, осуществлять всестороннее развитие учащихся с учётом их индивидуальных способностей и возможностей восприятия и проработки учебного материала, развивать навыки самоконтроля и самооценки.</w:t>
      </w:r>
    </w:p>
    <w:p>
      <w:pPr>
        <w:pStyle w:val="Style17"/>
        <w:numPr>
          <w:ilvl w:val="1"/>
          <w:numId w:val="1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едмета в базисном учебном пл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 классе на уроки английского языка отводится 68 часов (2 ч в неделю, 34 учебные недели).</w:t>
      </w:r>
    </w:p>
    <w:p>
      <w:pPr>
        <w:pStyle w:val="Style17"/>
        <w:numPr>
          <w:ilvl w:val="1"/>
          <w:numId w:val="17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Ценностные ориентиры содержания учебного предме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учебного предмета «Английский язык» направлено на развитие и воспитание у школьников понимания важности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дружелюбного и толерантного отношения к проявлениям другой культуры. Большое внимание уделяется формированию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ных произведений, доступных для школьников начальной школы с учетом достигнутого ими уровня иноязычн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Личностные, метапредметные, предметн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общим результатом освоения АООП НОО обучающихся с ЗПР должно стать полноценное начальное общее образование, развитие социальных (жизненных) компетенций. Личностные, метапредметные и  предметные результаты освоения обучающимися с ЗПР АООП НОО соответствуют ФГОС НО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hd w:fill="auto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индивидуальных возможностей и особых образовательных потребностей обучающихся с ЗПР (7.2) 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выпускника будут сформиро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ие себя как гражданина России, 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стниками в разных социальных ситуац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владение социально-бытовыми умениями, используемыми в повседневной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владение навыками коммуникации и принятыми ритуалами социального взаимодействия, в том числе с использованием информационных технологий;</w:t>
      </w:r>
    </w:p>
    <w:p>
      <w:pPr>
        <w:pStyle w:val="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14) способность к осмыслению и дифференциации картины мира, ее временно-пространственной организации.</w:t>
      </w:r>
    </w:p>
    <w:p>
      <w:pPr>
        <w:pStyle w:val="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нимать и сохранять цель и учебную задач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сказывать свои предположения относительно способа решения учебной задачи; в сотрудничестве с учителем находить варианты решения учебной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ланировать (совместно с учителем) свои действия в соответствии с поставленной задачей и условиями её ре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читывать выделенные ориентиры действий (в заданиях учебника, справочном материале учебника – в памятках) в планировании и контроле способа 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– в памятка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ценивать совместно с учителем или одноклассниками результат своих действ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носить соответствующие корректив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адекватно воспринимать оценку своей работы учителем, товарищами, другими лиц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нимать причины успеха и неуспеха выполнения учебной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, во внутренне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ознавать познавательную задачу, воспринимать её на слух, решать её (под руководством учителя или самостоятельн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льзоваться знаками, символами, таблицами, 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оставлять небольшие собственные тексты по предложенной теме, рисун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синтез как составление целого из частей (под руководством учител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риентироваться при решении учебной задачи на возможные способы её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уществлять аналогии между изучаемым предметом и собственным опытом (под руководством учителя); по результатам наблюдений находить и формулировать правила, опре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лушать собеседника и понимать речь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выбирать адекватные речевые средства в диалоге с учителем и однокласс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аргументировать 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аботать в парах, учитывать мнение партнёра, высказывать своё мнение, договариваться и приходить к общему решению в совместной деятельности; проявлять доброжелательное отношение к партнё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 с учётом поставленной коммуникативной задач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i/>
          <w:color w:val="000000"/>
          <w:sz w:val="24"/>
          <w:szCs w:val="24"/>
        </w:rPr>
        <w:t>Чтение. Работа с текстом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Работа с текстом: поиск информации и понимание прочитанного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пределять тему и главную мысль текста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делить тексты на смысловые части, составлять план текста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равнивать между собой объекты, описанные в тексте, выделяя два</w:t>
        <w:noBreakHyphen/>
        <w:t>три существенных признака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онимать информацию, представленную разными способами: словесно,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ересказывать текст подробно и сжато, устно и письменно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делать выписки из прочитанных текстов с учётом цели их дальнейшего использовани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Работа с текстом: оценка информации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i/>
          <w:color w:val="000000"/>
          <w:sz w:val="24"/>
          <w:szCs w:val="24"/>
        </w:rPr>
        <w:t>Формирование ИКТ-компетентности обучающихся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Знакомство со средствами ИКТ, гигиена работы с компьютером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использовать безопасные для органов зрения, нервной системы, опорно-двигательного аппарата, эргономичные приёмы работы с компьютером и другими средствами ИКТ; выполнять компенсирующие физические упражнения (минизарядку)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ладеть компьютерным письмом на русском языке; набирать текст на родном языке; набирать текст на иностранном языке, использовать экранный перевод отдельных слов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 xml:space="preserve">Обработка и поиск информации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писывать по определённому алгоритму объект или процесс наблюдения, записывать аудиовизуальную и числовую информацию о нём, используя инструменты ИКТ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грамотно формулировать запросы при поиске в Интернете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Создание, представление и передача сообщений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едставлять да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В говорении </w:t>
      </w: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и поддерживать элементарный диалог: этикетный, диалог-расспрос, диалог-побуждение, диалог – обмен мнения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 описывать и характеризовать предмет, картинку, персонаж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казывать о себе, своей семье, друге, школе, родном крае, стране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 п. (в пределах тематики начальной школ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оспроизводить наизусть небольшие произведения детского фольклора: рифмовки, стихотворения, пес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атко передавать содержание прочитанного/услышанного 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ражать отношение к прочитанному/услышанн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В аудировании </w:t>
      </w: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нимать на слу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чь учителя во время ведения ур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язные высказывания учителя, построенные на знакомом материале и/или содержащие некоторые незнакомые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казывания однокласс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большие тексты и сообщения, построенные на изученном речевом материале, как при непосредственном общении, так и при восприятии аудиозапис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держание текста на уровне значения (уметь отвечать на вопросы по содержанию текста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сновную информацию услышанно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детали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нимать на слух разные типы текста, соответствующие возрасту и интересам учащихся (краткие диалоги, описания, детские стихотворения и рифмовки, песни, загадки) – время звучания до 1 мину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контекстуальную или языковую догадку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В чтении </w:t>
      </w:r>
      <w:r>
        <w:rPr>
          <w:rFonts w:cs="Times New Roman" w:ascii="Times New Roman" w:hAnsi="Times New Roman"/>
          <w:bCs/>
          <w:iCs/>
        </w:rPr>
        <w:t>в</w:t>
      </w:r>
      <w:r>
        <w:rPr>
          <w:rFonts w:cs="Times New Roman" w:ascii="Times New Roman" w:hAnsi="Times New Roman"/>
        </w:rPr>
        <w:t>ыпускник овладеет техникой чтения, то есть научится чита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крип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(изученных) правил чтения и с правильным словесным ударе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уцированные отрицательные формы модальных глагол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ное цифрами время, количественные и порядковые числительные и да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вильным логическим и фразовым ударением простые нераспространённые предло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коммуникативные типы предложений (повествовательное, вопросительное, побудительное, восклицательно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 определённой скоростью, обеспечивающей понимание чита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овладеет умением читать, то есть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bCs/>
        </w:rPr>
        <w:t xml:space="preserve">итать небольшие тексты различных типов, применяя разные стратегии, обеспечивающие </w:t>
      </w:r>
      <w:r>
        <w:rPr>
          <w:rFonts w:cs="Times New Roman" w:ascii="Times New Roman" w:hAnsi="Times New Roman"/>
        </w:rPr>
        <w:t>понимание основной идеи текста, полное понимание текста и понимание необходимой (запрашиваемой)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>читать и п</w:t>
      </w:r>
      <w:r>
        <w:rPr>
          <w:rFonts w:cs="Times New Roman" w:ascii="Times New Roman" w:hAnsi="Times New Roman"/>
          <w:bCs/>
        </w:rPr>
        <w:t xml:space="preserve">онимать содержание текста на уровне значения, то есть сумеет на основе понимания связи </w:t>
      </w:r>
      <w:r>
        <w:rPr>
          <w:rFonts w:cs="Times New Roman" w:ascii="Times New Roman" w:hAnsi="Times New Roman"/>
        </w:rPr>
        <w:t>между членами простых предложений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ответить на вопросы по содержанию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люстративной нагляд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правочными материалами (англо-русским словарём, лингвострановедческим    справочником) с применением знаний алфавита и транскри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тать и понимать тексты, написанные разными типами шрифт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итать с соответствующим ритмико-интонационным оформлением простые распространённые предложения с однородными член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нимать внутреннюю организацию текста и определ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главную идею текста и предложения, подчинённые главному предлож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хронологический/логический порядок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чинно-следственные и другие смысловые связи текста с помощью лексических и грамматических сред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</w:rPr>
        <w:t>читать и п</w:t>
      </w:r>
      <w:r>
        <w:rPr>
          <w:rFonts w:cs="Times New Roman" w:ascii="Times New Roman" w:hAnsi="Times New Roman"/>
          <w:bCs/>
          <w:i/>
        </w:rPr>
        <w:t xml:space="preserve">онимать содержание текста на уровне смысла, а такж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елать выводы из прочита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ражать собственное мнение по поводу прочитан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ыражать суждение относительно поступков геро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оотносить события в тексте с личным опы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 xml:space="preserve">В письме </w:t>
      </w: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льно списыва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лексико-грамматические упраж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ать записи (выписки из текс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лать подписи к рисун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чать письменно на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ать открытки-поздравления с праздником и днём рождения (объём 15–20 с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исать личные письма в рамках изучаемой тематики (объём 30–40 слов) с опорой на образ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исать русские имена и фамилии по-английс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исать записки друзь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оставлять правила поведения/инстр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заполнять анкеты (имя, фамилия, возраст, хобби), сообщать краткие сведения о се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личных письмах запрашивать интересующую информац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исать короткие сообщения (в рамках изучаемой тематики) с опорой на план/ключевые слова (объём 50–60 сло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–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авильно оформлять конверт (с опорой на образе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Языковые средства и навыки пользования 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рафика, каллиграфия и орф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слова, написанные разными шрифт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ть буквы от транскрипционных зна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слова по транскрип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английским алфавит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>писать все буквы английского алфавита и</w:t>
      </w:r>
      <w:r>
        <w:rPr>
          <w:rFonts w:cs="Times New Roman" w:ascii="Times New Roman" w:hAnsi="Times New Roman"/>
          <w:iCs/>
        </w:rPr>
        <w:t xml:space="preserve"> основные буквосочетания (полупечатным шрифто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и анализировать буквы/буквосочетания и соответствующие транскрипционные зна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исать красиво (овладеет навыками английской каллиграфии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правильно (овладеет основными правилами орфограф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исать транскрипционные зна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словарь для уточнения написания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ет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научитс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на слух и адекватно произносить все звуки английского язы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и использовать логическое ударение во фразе, предложен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коммуникативный тип предложения по его интона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роизносить предложения с точки зрения их ритмико-интонационных особенностей: повествовательное (утвердительное и отрицательное), вопросительное (общий и специальный вопрос), побудительное, восклицательное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i/>
        </w:rPr>
        <w:t>распознавать случаи использования связующего “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>” и использовать их в речи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авильно произносить предложения с однородными членами (соблюдая интонацию перечисления);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блюдать правило отсутствия ударения на служебных сло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с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значение лексических единиц в письменном и устном тексте в пределах тематики начальной школ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в речи лексические единицы, обслуживающие ситуации общения в пределах тематики начальной школы в соответствии с коммуникативной задач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спознавать имена собственные и нарицательны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спознавать части речи по определённым признак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онимать значение лексических единиц по словообразовательным элементам (суффиксам и приставкам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ользовать правила словообраз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гадываться о значении незнакомых слов, используя различные виды догадки (по аналогии с родным языком, словообразовательным элементам т 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раммат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научитс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понимать и употреблять в речи изученные существительные с определённым/неопределённым/нулевым артиклем, прилагательные в положительной, сравнительной и превосходной степенях, количественные (до 100) и порядковые (до 30) числительные, личные, притяжательные и вопросительные местоимения, глагол </w:t>
      </w:r>
      <w:r>
        <w:rPr>
          <w:rFonts w:cs="Times New Roman" w:ascii="Times New Roman" w:hAnsi="Times New Roman"/>
          <w:i/>
          <w:lang w:val="en-US"/>
        </w:rPr>
        <w:t>hav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got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глагол-связку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e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модальные глаголы </w:t>
      </w:r>
      <w:r>
        <w:rPr>
          <w:rFonts w:cs="Times New Roman" w:ascii="Times New Roman" w:hAnsi="Times New Roman"/>
          <w:i/>
          <w:lang w:val="en-US"/>
        </w:rPr>
        <w:t>ca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a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ust</w:t>
      </w:r>
      <w:r>
        <w:rPr>
          <w:rFonts w:cs="Times New Roman" w:ascii="Times New Roman" w:hAnsi="Times New Roman"/>
          <w:i/>
        </w:rPr>
        <w:t>, ,</w:t>
      </w:r>
      <w:r>
        <w:rPr>
          <w:rFonts w:cs="Times New Roman" w:ascii="Times New Roman" w:hAnsi="Times New Roman"/>
        </w:rPr>
        <w:t xml:space="preserve"> видо-временные формы </w:t>
      </w:r>
      <w:r>
        <w:rPr>
          <w:rFonts w:cs="Times New Roman" w:ascii="Times New Roman" w:hAnsi="Times New Roman"/>
          <w:i/>
        </w:rPr>
        <w:t>Present/Past/Future Simple,</w:t>
      </w:r>
      <w:r>
        <w:rPr>
          <w:rFonts w:cs="Times New Roman" w:ascii="Times New Roman" w:hAnsi="Times New Roman"/>
        </w:rPr>
        <w:t xml:space="preserve"> наиболее употребительные предлоги для выражения временных и пространственных отношен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</w:rPr>
        <w:t xml:space="preserve">понимать и употреблять в речи основные коммуникативные типы предложений, безличные предложения, предложения с оборотом </w:t>
      </w:r>
      <w:r>
        <w:rPr>
          <w:rFonts w:cs="Times New Roman" w:ascii="Times New Roman" w:hAnsi="Times New Roman"/>
          <w:i/>
          <w:lang w:val="en-US"/>
        </w:rPr>
        <w:t>ther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is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  <w:i/>
          <w:lang w:val="en-US"/>
        </w:rPr>
        <w:t>ther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re</w:t>
      </w:r>
      <w:r>
        <w:rPr>
          <w:rFonts w:cs="Times New Roman" w:ascii="Times New Roman" w:hAnsi="Times New Roman"/>
        </w:rPr>
        <w:t>, побудительные предложения в утвердительной и отрицательно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форм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онимать и использовать в наиболее распространённых случаях неопределённый, определённый и нулевой артикл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понимать и использовать в речи указательные (</w:t>
      </w:r>
      <w:r>
        <w:rPr>
          <w:rFonts w:cs="Times New Roman" w:ascii="Times New Roman" w:hAnsi="Times New Roman"/>
          <w:i/>
          <w:lang w:val="en-US"/>
        </w:rPr>
        <w:t>this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ha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hese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those</w:t>
      </w:r>
      <w:r>
        <w:rPr>
          <w:rFonts w:cs="Times New Roman" w:ascii="Times New Roman" w:hAnsi="Times New Roman"/>
          <w:i/>
        </w:rPr>
        <w:t xml:space="preserve">), неопределённые (some, any) местоим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>•</w:t>
      </w: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онимать и использовать в реч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множественное число существительных, образованных не по прави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ифференцировать слова по определённым признакам (существительные, прилагательные, модальные/смысловые/ вспомогательные глагол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•</w:t>
      </w:r>
      <w:r>
        <w:rPr>
          <w:rFonts w:eastAsia="Times New Roman"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приобрести начальные лингвистические представления о системе и структуре английского языка, необходимые для овладения речевыми навыками и основами речевых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изучения предмета «Английский язы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ые результаты освоения учебного предмета «Иностранный язык» формируются на основе следующих требований Федерального государственного образовательного стандарта начального общего образ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своение начальных лингвистических представлений, необходимых для овладения на элементарном уровне устной и письменной речью на английском языке, расширение лингвистического кругоз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5.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учении иностранного языка в начальной школе стимулируется общее речевое развитие младших школьников; развивается их коммуникативная культура; формируются ценностные ориентиры и закладываются основы нравственного поведения в процессе общения на уроке, чтения и обсуждения текстов соответствующего содержания, знакомство с образцами детского зарубежного фольклора; вырабатывается дружелюбное отношение и толерантность к представителям других стран и их куль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чевая компетенц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ое содержание устной и письменной речи Предметное содержание устной речи, предлагаемое в авторской программе, полностью включает темы, предусмотренные стандартом по иностранным языкам. Ряд тем рассматривается более подробно. Я и моя семья. Приветствие. Знакомство. Имя. Возраст. Моя семья. Семейные праздники (Рождество, Новый год). Мир моих увлечений. Любимые игрушки, занятия, хобби. Мои любимые сказки и любимые сказки моих зарубежных сверстников. Выходной день (в зоопарке, в цирке). Каникулы. Я и мои друзья. Мои друзья. Помощь друг другу. Совместные занятия. Любимое домашнее животное. Моя школа. Школа. Классная комната. Учебные предметы. Школьные принадлежности. Занятия в школе. Мир вокруг меня. Мой дом, моя квартира, моя комната. Страны изучаемого языка (общие сведения). Литературные персонажи популярных детских книг (общее представление), небольшие простые произведения детского фольклора – стихи, песни, сказ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одуктивные речевые ум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 диалогической речи. При овладении диалогической речью в ситуациях повседневного общения, а также в связи с прочитанным или прослушанным материалом младшие школьники учатся вести следующие виды диалогов, используя необходимые речевые клише: - диалог этикетного характер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иалог-расспрос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иалог побудительного характ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я монологической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владении монологической речью школьники 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описывать картинку, фотографию, рисунок на заданную тем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писывать животное, предмет, указывая качество, размер, количество, принадлежность, место располо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ратко высказываться о себе, своей семье, своем друге, своем домашнем животном, герое любимой сказки: называть имя, возраст, место проживания, описывать внешность, характер, что умеет делать, выражать свое отношение к предмету высказы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ередавать содержание прочитанного/услышанного текста с опорой на иллюстрацию, ключевые слова, пла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спроизводить выученные стихи, песни, рифмов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мения письменной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владении письменной речью школьники уча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исать буквы английского алфави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исывать текст выписывать из него слова, словосочетания, простые предло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сстанавливать слово, предложение, текст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полнять таблицы по образц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исать поздравления с опорой на образец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цептивные речевые ум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мения ауд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владении аудированием младшие школьники уча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сприятию и пониманию речи учителя и собеседников в процессе диалогического общения на уроке; небольших простых сообщений; основного содержания несложных сказок, рассказов (с опорой на иллюстрацию, языковую догадку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личать на слух звуки, звукосочетания, слова, предложения английск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личать на слух интонацию и эмоциональную окраску фраз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мения ч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владении чтением младшие школьники уча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читать выразительно вслух небольшие тексты, содержащие только изученный языковой материал, а также тексты, включающие отдельные новые слова, пользуясь приемами изучающего чт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людать правильное ударение в словах, фразах, интонацию в цел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окультурная компетен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цессе обучения английскому языку в начальной школе учащиеся приобретают следующие социокультурные знания и ум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на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зван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тран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говорящ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английско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языке</w:t>
      </w:r>
      <w:r>
        <w:rPr>
          <w:rFonts w:cs="Times New Roman" w:ascii="Times New Roman" w:hAnsi="Times New Roman"/>
          <w:lang w:val="en-US"/>
        </w:rPr>
        <w:t xml:space="preserve"> (the UK / the United Kingdom Britain / England / Scotland, Australia, America / the USA), </w:t>
      </w:r>
      <w:r>
        <w:rPr>
          <w:rFonts w:cs="Times New Roman" w:ascii="Times New Roman" w:hAnsi="Times New Roman"/>
        </w:rPr>
        <w:t>столиц</w:t>
      </w:r>
      <w:r>
        <w:rPr>
          <w:rFonts w:cs="Times New Roman" w:ascii="Times New Roman" w:hAnsi="Times New Roman"/>
          <w:lang w:val="en-US"/>
        </w:rPr>
        <w:t xml:space="preserve"> (London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нани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ме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котор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литератур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ерсонаже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пулярны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етск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изведений</w:t>
      </w:r>
      <w:r>
        <w:rPr>
          <w:rFonts w:cs="Times New Roman" w:ascii="Times New Roman" w:hAnsi="Times New Roman"/>
          <w:lang w:val="en-US"/>
        </w:rPr>
        <w:t xml:space="preserve"> (Hobbit, Mary Poppins, Winne-the-Pooh, Tiger, Rabbit, Roo, Kanga, Puff-ball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др</w:t>
      </w:r>
      <w:r>
        <w:rPr>
          <w:rFonts w:cs="Times New Roman" w:ascii="Times New Roman" w:hAnsi="Times New Roman"/>
          <w:lang w:val="en-US"/>
        </w:rPr>
        <w:t xml:space="preserve">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сюжета некоторых популярных авторских и народных английских сказок (в разделах для аудирования и домашнего чте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е воспроизводить наизусть небольшие простые изученные произведения детского фольклора (стихи, песни) на англий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и соблюдение некоторых форм речевого и неречевого этикета англоговорящих стран в ряде ситуаций общения: при встрече, в школе, помогая по дому, во время совместной игры, при разговоре по телефону, в гостях, за столом, в магаз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бно-познавательная компетен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ладшие школьники овладевают следующими умениями и навыка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авнивать языковые явления родного и английского языков: звуки, буквы, буквосочетания, слова, словосочетания, предложения. Производить элементарный анализ перечисленных явлений языка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пираться на языковую догадку в процессе чтения / восприятия на слух текстов, содержащих отдельные незнакомые слова или новые комбинации знакомых слов;  списывать слова / предложения небольшие тексты на англий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выписывать, вставлять слова и буквы, изменять форму слов в процессе выполнения орфографических, лексических и грамматических упражн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йствовать по образцу и по аналогии при выполнении упражнений и при составлении собственных устных и письменных выска-зыва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ьзоваться планом (в виде грамматических символов, ключевых слов и словосочетаний, вопросов) при создании собственных высказываний в рамках тематики начальной ступе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группировать лексические единицы английского языка по тематическому признаку и по частям речи; - применять изученные грамматические правила в процессе общения в устной и письменной формах; - - пользоваться англо-русским словарем учебника (в том числе транскрипцие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ьзоваться справочным материалом, представленным в виде таблиц, схем, правил в тексте и на форзацах учебника и рабочей тетрад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сно использовать разные компоненты УМК (аудиокассету и учебник, рабочую тетрадь и учебни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Языковая компетен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износительная сторона речи. Графика и орфограф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ладшие школьники должн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ь все буквы английского алфавита, буквосочетания th, ch, sh, ск, ng, wh, ar, ir, er, ее, еа, oo, ear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ать буквы английского алфавита полупечатным шрифт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ь основные правила орфографии и чт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ладшие школьники уча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екватно произносить и различать на слух все звуки английского язы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 долготу и краткость гласны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оглушать звонкие согласные в конце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смягчать согласные перед гласны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 словесное и фразовое ударение, членение предложения на смысловые групп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 интонацию утвердительного, вопросительного и побудительного предложений, а также предложений с однородными член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Лексическая сторона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К концу обучения в начальной школе учащиеся: овладевают лексическими единицами, обслуживающими ситуации общения в пределах тематики начального эта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отдельными слов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ростейшими устойчивыми словосочетаниями типа look like, a lot of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ценочной лексикой и репликами-клише, соответствующими речевому этикету англоговорящи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ивный лексический минимум составляет около 500 лексических единиц (ЛЕ), рецептивный лексический запас — около 600 ЛЕ, включая продуктивную лексик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накомятся с некоторыми способами словообраз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ловосложением (snowman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ффиксацией (суффиксы существительных -er, -or, числительных -teen,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y, -th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 xml:space="preserve">- </w:t>
      </w:r>
      <w:r>
        <w:rPr>
          <w:rFonts w:cs="Times New Roman" w:ascii="Times New Roman" w:hAnsi="Times New Roman"/>
        </w:rPr>
        <w:t>конверсией</w:t>
      </w:r>
      <w:r>
        <w:rPr>
          <w:rFonts w:cs="Times New Roman" w:ascii="Times New Roman" w:hAnsi="Times New Roman"/>
          <w:lang w:val="en-US"/>
        </w:rPr>
        <w:t xml:space="preserve"> (to water - water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знакомятся с интернациональными словами, например football, presen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l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рамматическая сторона ре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ладшие школьники учатся распознавать и употреблять в ре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ртикли (неопределенные, определенный нулевой) в пределах наиболее распространенных случаев их употреб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уществительные в единственном и множественном числе, исчисляемые и неисчисляемые существительные, существительные в Possessive Cas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авильные и неправильные глаголы; глагол-связку to be; вспомогательный глагол to do; модальные глаголы can, may, must, would; глаголы в действительном залоге в Present, Future, Past Simpl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стоимения (личные, притяжательные, вопросительные, указательные), неопределенные местоимения some и any для обозначения не-которого количества вещества / предме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ачественные прилагательные в положительной, сравнительной и превосходной степенях, в том числе и исключ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личественные и порядковые числительные до 100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стые предлоги места и направления (in, on, at, into, to, from, of, with), сочинительные союзы and и bu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ные коммуникативные типы простого предложения: утвердительное, вопросительное, побудительное (в утвердительной и отрица-тельной формах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предложения с простым глагольным сказуемым (Не speaks English.), составным именным сказуемым (My friend is brave.) и составным гла-гольным (в том числе с модальными глаголами can, may, must) сказуемым (I like to read. </w:t>
      </w:r>
      <w:r>
        <w:rPr>
          <w:rFonts w:cs="Times New Roman" w:ascii="Times New Roman" w:hAnsi="Times New Roman"/>
          <w:lang w:val="en-US"/>
        </w:rPr>
        <w:t xml:space="preserve">She can swim well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некоторые формы безличных предложений (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aturday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 xml:space="preserve">It is sunny. It is three o'clock» It is early. It is interesting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едложения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оротами</w:t>
      </w:r>
      <w:r>
        <w:rPr>
          <w:rFonts w:cs="Times New Roman" w:ascii="Times New Roman" w:hAnsi="Times New Roman"/>
          <w:lang w:val="en-US"/>
        </w:rPr>
        <w:t xml:space="preserve"> there is/ there are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Present Simple,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акж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оротом</w:t>
      </w:r>
      <w:r>
        <w:rPr>
          <w:rFonts w:cs="Times New Roman" w:ascii="Times New Roman" w:hAnsi="Times New Roman"/>
          <w:lang w:val="en-US"/>
        </w:rPr>
        <w:t xml:space="preserve"> neither... nor...,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онструкцией</w:t>
      </w:r>
      <w:r>
        <w:rPr>
          <w:rFonts w:cs="Times New Roman" w:ascii="Times New Roman" w:hAnsi="Times New Roman"/>
          <w:lang w:val="en-US"/>
        </w:rPr>
        <w:t xml:space="preserve"> as... as, </w:t>
      </w:r>
      <w:r>
        <w:rPr>
          <w:rFonts w:cs="Times New Roman" w:ascii="Times New Roman" w:hAnsi="Times New Roman"/>
        </w:rPr>
        <w:t>например</w:t>
      </w:r>
      <w:r>
        <w:rPr>
          <w:rFonts w:cs="Times New Roman" w:ascii="Times New Roman" w:hAnsi="Times New Roman"/>
          <w:lang w:val="en-US"/>
        </w:rPr>
        <w:t xml:space="preserve">: As busy as a bee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стые распространенные предложения, предложения с однородными член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ложносочиненные предложения с сочинительными союзами and и but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ложноподчиненные предложения с becaus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огласно учебному плану всего на изучение английского языка в 4 классе выделяется 68 часов ,2 ч в неделю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6. Тематическое планирование</w:t>
      </w:r>
      <w:r>
        <w:rPr/>
        <w:t xml:space="preserve"> с определением основных видов учебной деятельности обучающихся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12"/>
        <w:gridCol w:w="1276"/>
        <w:gridCol w:w="4945"/>
        <w:gridCol w:w="1555"/>
      </w:tblGrid>
      <w:tr>
        <w:trPr>
          <w:trHeight w:val="411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ы учебной деятельности обучающихс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12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а вместе!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иному мнению, истории и культуре других народов, выделение и осознание учащимися того, что уже усвоено и что ещё подлежит усвоению. Осознание общей цели изучения языка, участие в коллективном обсуждении проблем учебного сотрудничества. Ведение этикетного диалога (знакомство, приветствие – прощание, вручение подарка – благодарность за подарок); диалога-расспроса (что умеют делать одноклассн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наизусть текстов рифмовок, песен. Понимание на слух речи учителя по ведению урока и небольших доступных текстов аудиозаписи, построенных на изученном языковом материале (краткие диалоги, песню). Чтение с извлечением нужной информации (библиотеч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яр). Совершенствование навыков письма. Повторение глагола can, лексики по пройденным тем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диалогической речи: «В классе новый уче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устной речи: «Что в моем портфеле? 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: «Настоящее простое время». Глаголы can, have got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</w:tr>
      <w:tr>
        <w:trPr>
          <w:trHeight w:val="14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друзья!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ыгрывание диалога с опорой на речевую модель, используя грамматические навыки при построении предложений в Present Progressive; изучение числительных. Активизация имеющихся грамматических и лексических знаний, необходимых для построения предложений описатель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игровой учебной деятельности; преобразование практической задачи в познавательную. Развитие умения участвовать в элементарном этикетном диалоге; написании письма. Использование в речи новых лексических выражений. Участие в коллективном обсуждении содержания текстов. Ведение этикетных диалогов (за столом, в магазине) и диалогов-расспросов (о внешности, характере, профессии, увлечениях, распорядке дня, дне рождения). Оперирование активной лексикой в процессе общения. Воспроизведение наизусть текстов рифмовок, песен. Понимание небольших доступных текстов в аудиозаписи, построенных на изученном языковом материале. Чтение выразительно вслух и про себя небольших текстов, построенных на изученном языковом материале, а также содержащих отдельные новые слова, нахождение в текст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устной речи: «Внешность моих близких люд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знаний: «Личные принадлежно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устной речи: «Мой любимый дяд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устной речи: «Возраст моих близких людей». Счет до 1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: «Настоящее продолженное врем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и навыков устной речи: «Я и члены моей семьи. Их возраст и внеш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чтения: «Мои родные в разных стран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и навыков письменной речи: письмо зарубежному другу о своей семье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>
          <w:trHeight w:val="12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ень.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 употреблять глаголы в  Present Simple и модальный глагол to have. отвечать на вопросы о семье, рассказывать о своём городе/дерев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про себя и понимать тексты, содержащие отдельные новые слова, находить в тексте необходимую информац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ировать активной лексикой в соответствии с коммуникатив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глаголы в Present Simple с фразами, указывающими, как часто происходят действия. употреблять наречия частотности – always, usually, sometimes, oft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буквосочетаний “ir”, “ur”, “er” и знак транскрип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прашивать о профессии и месте работы и отвечать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новые слова, читать вслух сюжетный диалог, построенный на изученном языковом материале, соблюдая правила произношения и соответствующую интон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просы о семье, рассказывать о своём городе/деревне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>
          <w:trHeight w:val="12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уснейшие угощения!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ы: How many? уметь употреблять оборот thereis/thereare; научиться употреблять наречия степени (much, little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ая лексика/структуры Do you like chicken?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es, I do/ No, I don’t. Does he like eggs? Yes, he does/ No, he doesn’t. I like.../I don’t like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favourite food 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ить что-нибудь в магазине  и реагировать на просьбу 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наречия степени (alot, many, mu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модальный глагол ma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основное содержание сказки, построенной в основном на знакомом языковом материа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тексты, содержащие как изученный языковой материал, так и отдельные новые слова, находить в тексте необходимую информацию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>
          <w:trHeight w:val="12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!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ов заучивания словосочетаний, поиск и выделение необходимой информации; применение изучаемой лексики во множественном числе, интерпретация информации; Развитие навыка описания повадок животных, используя в речи Present Progressive. правила чтения буквосочетания “оо” и знаки транскрипции. употреблять модальный глагол must. Использование речи для регуляции своего действия; выбор действий в соответствии с поставленным вопросом; использование речи для регуляции своего действия. Проявление активности во взаимодействии для решения коммуникативных и познавательных задач, строить монологические высказывания. Оперирование активной лексикой в процессе общения. Воспроизведение наизусть текстов рифмовок, песен. Понимание небольших доступных текстов в аудиозаписи, построенных на изученном языковом материале. Чтение выразительно вслух и про себя небольших текстов, построенных на изученном языковом материале, а также содержащих отдельные новые слова, нахождение в тексте необходимой информации. Написание с опорой на образец рассказа о лучшем друг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ьного ударения в словах и фразах, интонации в целом. Соблюдение нормы произношения звуков английского языка в чтении вслух и устной речи и корректное произношение предложений с точки зрения их ритмико-интонационных особенностей. Употребление Present Continuou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знаний: «Забавные животны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чтения: «Наблюдаем в зоопарке за животными». Сравнительная степень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и навыков чтения: « В зоопарке». Развитие умений и навыков поискового чтения: «Защита животных в России». Развитие грамматических навыков: «Модальные глаголы». Формирование лексических знаний: «Типы животных»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>
          <w:trHeight w:val="12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ты был вче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?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рядковых числительных, классификация по заданным критериям. Правильные и неправильные глаголы в предложениях различных типов в Past Simple. Развитие умения вести диалог о событиях, свершившихся в прошлом. Приобретение навыка использования в речи наречий, интерпретация информации. Применение установленных правил в планировании способа выполнения упражнения. Построение понятных для партнёра высказываний. Проявление активности во взаимодействии для решения коммуникативных и познавательных задач. Ведение диалогов-расспросов (о любимых школьных праздниках). Оперирование активной лексикой в процессе общения. Воспроизведение наизусть текстов рифмовок, песен. Понимание небольших доступных текстов в аудиозаписи, построенных на изученном языковом материале. Чтение выразительно вслух и про себя небольших текстов, построенных на изученном языковом материале, а также содержащих отдельные новые слова. Соблюдение правильного ударения в словах и фразах, интонации в целом. Употребление Past Simpl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чтения: «Чаепитие». Порядковые числительные Развитие грамматических навыков: «Прошедшее простое время. Глагол to be». Развитие умений и навыков диалогической речи: «Какое настроение…?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: «Прошедшее простое время. Наречия време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чтения: «Пожелания в день рожд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и навыков устной: «Мой день рожд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поискового чтения: «День города в Росс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 грамматические упражнения: « Семейные праздники»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>
          <w:trHeight w:val="12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мне сказку!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исла, обозначающие годы, читать про себя и понимать текст, содержащий новые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ить, что не делали вчера, и спрашивать, что дел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чтения сказки: «Заяц и черепах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: «Прошедшее простое время. Правильные глагол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рамматических навыков: «Прошедшее простое время. Правильные глагол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и навыков аудирования ска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устной речи: «Жили- были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и навыков чтения русских ска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устной речи: «Моя любимая сказ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умений и навыков письменной речи: Моя любимая сказка»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>
          <w:trHeight w:val="12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ые дни!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выка использования в речи предлогов, интерпретация информации; смысловое чтение, узнавание, называние и определение объектов и явлений окружающей действительности. Сличение способа действия и его результата с заданным эталоном, использование речи для регуляции своего действия; Выбор действия в соответствии с поставленным заданием на английском языке. Концентрация воли для преодоления интеллектуальных затруднений; участие в коллективном обсуждении прочитанного. Ведение диалогов-расспросов (о любимых занятиях и увлечениях, о животных в зоопарке, о том, как провели выходные). Оперирование активной лексикой в процессе общения. Воспроизведение наизусть текстов рифмовок, песен. Понимание небольших доступных текстов в аудиозаписи, построенных на изученном языковом материале. Восприятие на слух и понимание как основной информации, так и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ыразительно вслух и про себя небольших текстов, построенных на изученном языковом материале, а также содержащих отдельные новые слова, нахождение в тексте необходимой информации. Нахождение значений отдельных незнакомых слов в двуязычном словаре учебника. Вписывание в текст недостающих слов, написание с опорой на образец рассказа о родственнике, интересной истории, рассказа о животном, рассказа о лучшем дне года. Правильное чтение окончания -ed в глаголах, Соотнесение графического образа слова с его звуковым образом на основе знания основных правил чтения. Развитие умений и навыков аудирования: «В музее». Формирование грамматических навыков: «Прошедшее простое время. Неправильные глаголы». прилагательные в сравнительной и превосходной степени Развитие умений и навыков чтения: «В парке». Прошедшее простое время. Неправильные глаголы. Музыкальные инструменты.Развитие умений и навыков чтения: «В тематическом парке Alton Towers». Лексико- грамматические упражнения: « Выходной день»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</w:tr>
      <w:tr>
        <w:trPr>
          <w:trHeight w:val="129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а отдыха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общих приёмов построения предложений, интерпретация информации. Использование установленных правил в контроле способа выполнения задания. Постановка вопросов, необходимых для организации собственной деятельности сотрудничества с партнёром. Соблюдение правильного ударения в словах и фразах, интонации в целом. Соблюдение норм произношения звуков английского языка в чтении вслух и устной речи и коррект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ношение предложений с точки зрения их ритмико-интонационных особенностей. Противопоставление Present Continuous и Present Simple, употребление правильных и неправильных глаголов в Past Simple, прилагательных в сравнительной и превосходной степени, модального глагола must. Составление собственного текста по аналогии и рассказ о распорядке дня, о будущей профессии, о Дне города, любимых героях сказок, памятных школьных днях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ние активной лексикой в процессе общения. Воспроизведение наизусть текстов рифмовок, песен. Понимание небольших доступных текстов в аудиозаписи, построенных на изученном языковом материале. Прогнозирование содержания текста по заголовку, зрительное восприятие текста, узнавание знакомых сл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 явлений и понимание основн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знаний: «Мои планы на каникул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матических навыков: «Структура to be going…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лексических знаний: «В спортивном лагер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й и навыков чтения текста: «День дурака в разных странах». Формирование грамматических навыков: «Будущее простое время». Развитие умений и навыков чтения текста: «Впечатления о поездке». Формирование грамматических навыков: «Вопросительные местоимения». Развитие умений и навыков письменной речи: пригласительная открытка. Лексико- грамматические упраж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никулы». Развитие умений и навыков чтения текс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печатления о поездке по России»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</w:t>
            </w:r>
          </w:p>
        </w:tc>
      </w:tr>
      <w:tr>
        <w:trPr>
          <w:trHeight w:val="129" w:hRule="atLeast"/>
        </w:trPr>
        <w:tc>
          <w:tcPr>
            <w:tcW w:w="6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 Учебно-методическое и материально-техническое обеспеч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мерные программы по учебным предметам. Иностранный язык 2-4 класс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И.Быкова, М.Д.Поспелова, В.Эванс, Дж.Дули. Английский в фокусе. Книга для учителя к учебнику 2 класса общеобразовательных учреждений. М.: ExpressPublishing: Просвещение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.И.Быкова, М.Д.Поспелова. Английский язык. Программы общеобразовательных учреждений. 2-4 классы. М.: «Просвещение».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 Ваулина Ю.Е., Дули Дж., Подоляко О.Е., Эванс В Сборник контрольных заданий. М.: Express Publishing Просвещение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«Английский в фокусе» для 4 класса, авторы Быкова Н., В.Эванс, Дж. Дули, Поспелова М.  Просвещение; UK.: Express Publishing.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нига для учителя, авторы Быкова Н., В.Эванс, Дж. Дули, Поспелова М.  Просвещение; UK.: Express Publishing.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ные задания 4 класс, пособие для учащихся общеобразовательных учреждений, авторы Быкова Н., В.Эванс, Дж. Дули, Поспелова М.  Просвещение; UK.: Express Publishing.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бочая тетрадь «Английский в фокусе» для 4 класса, авторы Быкова Н., В.Эванс, Дж. Дули, Поспелова М.  Просвещение; UK.: Express Publishing.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. Двуязычные словари.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 CD для занятий в классе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DVD-video</w:t>
      </w:r>
    </w:p>
    <w:p>
      <w:pPr>
        <w:pStyle w:val="Normal"/>
        <w:numPr>
          <w:ilvl w:val="0"/>
          <w:numId w:val="19"/>
        </w:numPr>
        <w:shd w:fill="FFFFFF" w:val="clear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зентации по темам учебн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хнические средства обучения (ИКТ)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нитор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пьютер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терактивная дос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емонстрационные пособия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Грамматические таблицы.        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Политическая карта мира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/>
      </w:rPr>
    </w:lvl>
  </w:abstractNum>
  <w:abstractNum w:abstractNumId="14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Times New Roman" w:hAnsi="Times New Roman" w:cs="Times New Roman"/>
      <w:b/>
      <w:sz w:val="24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59:00Z</dcterms:created>
  <dc:creator>Преподаватель</dc:creator>
  <dc:description/>
  <cp:keywords/>
  <dc:language>en-US</dc:language>
  <cp:lastModifiedBy>27</cp:lastModifiedBy>
  <cp:lastPrinted>2019-12-18T19:35:00Z</cp:lastPrinted>
  <dcterms:modified xsi:type="dcterms:W3CDTF">2021-04-08T03:19:00Z</dcterms:modified>
  <cp:revision>9</cp:revision>
  <dc:subject/>
  <dc:title/>
</cp:coreProperties>
</file>