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АДМИНИСТРАЦИЯ ГОРОДА ТОМСКА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ДЕПАРТАМЕНТ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основная общеобразовательная школа № 27   им. Г.Н. Ворошилова г Томска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Lucida Sans Unicode" w:cs="Times New Roman"/>
          <w:b/>
          <w:b/>
          <w:sz w:val="28"/>
          <w:szCs w:val="28"/>
          <w:lang w:eastAsia="hi-IN" w:bidi="hi-IN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ПО КУРСУ ВНЕУРОЧ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ОБУЧАЮЩИХСЯ С ЗАДЕРЖКОЙ ПСИХИЧЕСКОГО РАЗВИТИЯ (ВАРИАНТ 7.2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891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м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равл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 (всего за год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 (в неделю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 составлена на основ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од написания программ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ставитель 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роектная и учебно-исследовательская деятельность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еинтеллектуально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4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4 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 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мерной основной образовательной программы, авторск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И.Сизовой и Р.Ф.Селимовой «Учусь создавать проект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юк Анастасия Сергеев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ск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Default"/>
        <w:jc w:val="both"/>
        <w:rPr/>
      </w:pPr>
      <w:r>
        <w:rPr/>
        <w:t xml:space="preserve">При разработке программы по проектной деятельности  для обучающихся с замедленным психическим развитием (далее ЗПР вариант обучения 7.2) 4 класса были учтены следующие нормативные документ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Федеральный закон от 29 декабря года № 273 ФЗ «Об образовании в Российской Федерации» (с изменениями и дополнениям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ФГОС начального основного образования (утверждены приказом Минобрнауки России от 6 октября 2009г №373) в редакции изменений и дополн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b/>
          <w:b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Концепция духовно-нравственного развития и воспитания личности гражданина России. Письмо Минобрнауки России от 14.12.2015 № 09-3564 "О внеурочной деятельности и реализации дополнительных общеобразовательных программ"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b/>
          <w:b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 зарегистрировано в Минюсте России 03.03.2011, регистрационный номер 1999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Примерная ООП НОО, одобрена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Основная образовательная программа основного начального образования МАОУ ООШ № 27 им. Г.Н. Ворошилова г. Томска. (приказ № 183-од от 01.09.2020 г.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b/>
          <w:b/>
          <w:color w:val="000000"/>
          <w:sz w:val="24"/>
          <w:szCs w:val="24"/>
        </w:rPr>
      </w:pPr>
      <w:hyperlink r:id="rId3">
        <w:r>
          <w:rPr>
            <w:rStyle w:val="InternetLink"/>
            <w:rFonts w:eastAsia="Arial Unicode MS;Arial" w:cs="Times New Roman" w:ascii="Times New Roman" w:hAnsi="Times New Roman"/>
            <w:sz w:val="24"/>
            <w:szCs w:val="24"/>
          </w:rPr>
          <w:t>Положение о внеурочной деятельности МАОУ ООШ №27 им. Г.Н. Ворошилова г. Томска в условиях внедрения ФГОС НОО</w:t>
        </w:r>
      </w:hyperlink>
      <w:r>
        <w:rPr>
          <w:rFonts w:eastAsia="Arial Unicode MS;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и ООО (Приказ №53/2 од от 03.04.2017г.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Стратегия развития воспитания в Российской Федерации на период до 2025 года (Распоряжение Правительства РФ от 29.05.2015 № 996-р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Концепцию программы поддержки детского и юношеского чтения в Российской Федерации.</w:t>
      </w:r>
    </w:p>
    <w:p>
      <w:pPr>
        <w:pStyle w:val="Default"/>
        <w:jc w:val="both"/>
        <w:rPr/>
      </w:pPr>
      <w:r>
        <w:rPr>
          <w:b/>
        </w:rPr>
        <w:t>11</w:t>
      </w:r>
      <w:r>
        <w:rPr/>
        <w:t>.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постановление от 10 июля 2015г. № 2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ООП для детей ЗПР (7.2) Одобрена решением от 22.12.2015 г. Протокол №4/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АООП НОО обучающихся с задержкой психического развития  МАОУ ООШ № 27 им. Г. Н. Ворошилова г. Томска (Вариант 7.1,7.2) (Протокол № 1 от 28.08.2020г. Приказ № 183-о/д от 01.09.2020г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ar-SA"/>
        </w:rPr>
        <w:t>Создание условий для активизации личностного потенциала  обучающихся через проектную деятельност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вивать у обучающихся способность аналитически мыслить: классифицировать, сравнивать, обобщать собранный матер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знакомить обучающихся с методами исследования и эксперимента, их применением в собственном исслед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учить основам оформления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знакомить с основами применения информационных технологий в исследов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ормировать опыт публичного выступления, способствовать формированию культуры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Коррекционные задачи для детей ЗПР (7.2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.Развивать эмоционально-личностные сферы и корректировать их недоста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2. Развивать познавательную деятельность и целенаправленно формировать высшие психические функ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3. Развивать зрительно-моторную координ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4. Формировать произвольную регуляцию деятельности и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5. Обеспечивать ребёнку успех в различных видах деятельности с целью предупреждения негативного отношения к учёбе, ситуации школьного обучения в целом, повышать мотивацию к школьному обучени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6. Обучать «переносу» сформированных знаний и умений в новые ситуации взаимодействия с действительностью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7.Формировать навыки социально- одобряемого поведения, максимально расширить социальные контак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фференцированная помощь учителем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ра на жизненный опыт ребёнка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разнообразных индивидуальных форм преподнесения заданий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дифференцированных заданий по объему, уровню, видам предлагаемой помощ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Программа разработан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учётом реализации требований ФГОС начального общего образования на основе авторской программы Р.И. Сизовой и Р.Ф. Селимовой "Юным умницам и умникам. Учусь создавать проект" ( Сизова Р.И., Селимова Р.Ф. Методическое пособие к курсу «Юным умникам и умницам. Учусь создавать проект». – М.: Издательство РОС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ласс-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ограмма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основана на принципе преемственност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между предметными областями образовательного уровня: русский язык, окружающий мир, математика, технолог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урс «Проектная деятельность» рассчитан на 34 часа в год, с нагрузкой 1 час в нед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ограмма ориентирована на достижение, метапредметных, личностных результатов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1.Общая характеристика внеурочного курса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позволяет реализовать актуальные в настоящее время компетентностный, личностно-ориентированный, деятельностный подходы. 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обенностью</w:t>
      </w:r>
      <w:r>
        <w:rPr>
          <w:rFonts w:cs="Times New Roman" w:ascii="Times New Roman" w:hAnsi="Times New Roman"/>
          <w:color w:val="000000"/>
          <w:sz w:val="24"/>
          <w:szCs w:val="24"/>
        </w:rPr>
        <w:t> данного курса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ерывность внеурочной деятельности как механизма полноты и целостности образования в цел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тие способностей и поддержка одаренности дет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азвития интеллектуального и творческого потенциала каждого ребёнка нужно использовать новые образовательные педагогические и информационные технологии, тем самым вовлекая каждого ученика в активный познавательный процесс. К таким технологиям относится проектная технология. Данный курс оснащен рабочими тетрадями, которые способствуют развитию творческих способностей и активности учащихся, формированию проектного мировоззрения и мышления и разностороннему развитию личности. Рабочие тетради курса «Учусь создавать проект» для начальной школы - это инновационные пособия, которые помогают решить задачу формирования самостоятельности ребёнка, способности к самообразованию и саморазвитию. Они помогут ребёнку научиться видеть мини-проблемы, правильно находить источники информации и формировать навыки делового общения в процессе работы над проектом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реализовать актуальные в настоящее время </w:t>
      </w:r>
      <w:r>
        <w:rPr>
          <w:rFonts w:cs="Times New Roman" w:ascii="Times New Roman" w:hAnsi="Times New Roman"/>
          <w:bCs/>
          <w:sz w:val="24"/>
          <w:szCs w:val="24"/>
        </w:rPr>
        <w:t>компетентностный, личностно ориентированный, деятельностный </w:t>
      </w:r>
      <w:r>
        <w:rPr>
          <w:rFonts w:cs="Times New Roman" w:ascii="Times New Roman" w:hAnsi="Times New Roman"/>
          <w:sz w:val="24"/>
          <w:szCs w:val="24"/>
        </w:rPr>
        <w:t>подходы.</w:t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Описание места учебного предмета</w:t>
      </w:r>
    </w:p>
    <w:p>
      <w:pPr>
        <w:pStyle w:val="1"/>
        <w:shd w:fill="auto" w:val="clear"/>
        <w:suppressAutoHyphens w:val="true"/>
        <w:ind w:hanging="0"/>
        <w:jc w:val="both"/>
        <w:rPr/>
      </w:pPr>
      <w:r>
        <w:rPr>
          <w:sz w:val="24"/>
          <w:szCs w:val="24"/>
        </w:rPr>
        <w:t>В 4 классе  по 34 ч (1 ч в неделю, 34 учебные недели).</w:t>
      </w:r>
    </w:p>
    <w:p>
      <w:pPr>
        <w:pStyle w:val="1"/>
        <w:shd w:fill="auto" w:val="clear"/>
        <w:suppressAutoHyphens w:val="tru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</w:rPr>
      </w:pPr>
      <w:r>
        <w:rPr>
          <w:rStyle w:val="C18"/>
          <w:b/>
          <w:bCs/>
          <w:color w:val="000000"/>
        </w:rPr>
        <w:t>3.Ценностные ориентиры содержания факультативного курса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    </w:t>
      </w:r>
      <w:r>
        <w:rPr>
          <w:rStyle w:val="C7"/>
          <w:color w:val="000000"/>
        </w:rPr>
        <w:t>Деятельность обучающихся в рамках реализации данной программы направлена не только на повышение компетенций обучающихся в определённых предметных областях и развитие творческих способностей ребёнка, но и на создание продукта, имеющего значимость для других.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    </w:t>
      </w:r>
      <w:r>
        <w:rPr>
          <w:rStyle w:val="C7"/>
          <w:color w:val="000000"/>
        </w:rPr>
        <w:t>В рамках программы обеспечено сочетание различных видов познавательной деятельности, где востребованы практически любые способности ребёнка, реализованы личные пристрастия к тому или иному виду деятельности, что открывает новые возможности для создания интереса младшего школьника как к индивидуальному творчеству, так и к коллективному.</w:t>
      </w:r>
    </w:p>
    <w:p>
      <w:pPr>
        <w:pStyle w:val="C12"/>
        <w:shd w:fill="FFFFFF" w:val="clear"/>
        <w:spacing w:before="0" w:after="0"/>
        <w:jc w:val="both"/>
        <w:rPr>
          <w:rStyle w:val="C7"/>
          <w:color w:val="000000"/>
        </w:rPr>
      </w:pPr>
      <w:r>
        <w:rPr>
          <w:rStyle w:val="C7"/>
          <w:color w:val="000000"/>
        </w:rPr>
        <w:t>   </w:t>
      </w:r>
      <w:r>
        <w:rPr>
          <w:rStyle w:val="C7"/>
          <w:color w:val="000000"/>
        </w:rPr>
        <w:t xml:space="preserve">Особую значимость данный курс имеет для детей, ориентированных на самостоятельный информационный поиск  в разных областях знаний, тем самым предоставляя обучающимся широкий спектр возможностей для самореализации и формирования ценностного отношения к процессу познания. </w:t>
      </w:r>
    </w:p>
    <w:p>
      <w:pPr>
        <w:pStyle w:val="C12"/>
        <w:shd w:fill="FFFFFF" w:val="clear"/>
        <w:spacing w:before="0" w:after="0"/>
        <w:jc w:val="both"/>
        <w:rPr>
          <w:rStyle w:val="C7"/>
          <w:color w:val="000000"/>
        </w:rPr>
      </w:pPr>
      <w:r>
        <w:rPr/>
      </w:r>
    </w:p>
    <w:p>
      <w:pPr>
        <w:pStyle w:val="Normal"/>
        <w:spacing w:lineRule="auto" w:line="240" w:before="30" w:after="30"/>
        <w:ind w:left="720" w:right="85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Личностные, метапредметные, результаты освоения 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проектно-исследователь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терес к новому содержанию и новым способам позн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проектно-исследовательской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критериев успешности проект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женной познавательной мотив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ойчивого интереса к новым способам позн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декватного понимания причин успешности проектно-исследователь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ланировать свои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носить коррективы в действия на основе их оценки и учета сделанных ошиб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полнять учебные действия в материале, речи, в у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амостоятельно учитывать выделенные учителем ориентиры действия в незнакомом матери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амостоятельно находить варианты решения познавательной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сказываться в устной и письменной форм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риентироваться на разные способы решения познавательных исследовательски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ладеть основами смыслового чтени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анализировать объекты, выделять глав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синтез (целое из часте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оводить сравнение, классификацию по разным критер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троить рассуждения об объек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бобщать (выделять класс объектов по какому-либо признаку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одводить под понят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фиксировать информацию с помощью инструментов ИК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использованию исследовательских методов обучения  в основном учебном процессе и повседневной практике взаимодействия с ми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допускать существование различных точек зр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ывать разные мнения, стремиться к координ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договариваться, приходить к общему реш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блюдать корректность в высказыван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задавать вопросы по сущест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контролировать действия партн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ладеть монологической и диалогической формами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ывать разные мнения и обосновывать свою пози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аргументировать свою позицию и координировать ее с позицией партнеров при выработке общего решения  в совмес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адекватно использовать речь для планирования и регуляции своей деятельност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center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>Чтение. Работа с текстом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Поиск информации и понимание прочитанного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находить в тексте конкретные сведения, факты, заданные в явном вид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сравнивать между собой объекты, описанные в тексте, выделяя два</w:t>
        <w:noBreakHyphen/>
        <w:t>три существенных признак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использовать различные виды чтения: ознакомительное, изучающее, поисковое, выбирать нужный вид чтения в соответствии с целью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чт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работать с несколькими источниками информации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Преобразование и интерпретация информаци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формулировать несложные выводы, основываясь на текст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ставлять небольшие письменные аннотации к тексту, отзывы о прочитанном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Оценка информаци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поставлять различные точки зр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center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>Формирование ИКТ-компетентности обучающихся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Знакомство со средствами ИКТ, гигиена работы с компьютером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использовать безопасные для органов зрения, нервной системы, опорно-двигательного аппарата, эргономичные приёмы работы с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компьютером и другими средствами ИКТ; выполнять компенсирующие физические упражнения (минизарядку)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организовывать систему папок для хранения собственной информации в компьютере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вводить информацию в компьютер с использованием различных технических средств (фото</w:t>
        <w:noBreakHyphen/>
        <w:t xml:space="preserve"> и видеокамеры, микрофона и т. д.), сохранять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олученную информацию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·владеть компьютерным письмом на русском языке; набирать текст на родном языке; набирать текст на иностранном языке, использовать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экранный перевод отдельных 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рисовать изображения на графическом планшете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сканировать рисунки и тексты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использовать программу распознавания сканированного текста на русском языке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Обработка и поиск информации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искать информацию в соответствующих возрасту цифровых словарях и справочниках, базах данных, контролируемом Интернете, систем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поиска внутри компьютера;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заполнять учебные базы данны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грамотно формулировать запросы при поиске в Интернете и базах данных, оценивать, интерпретировать и сохранять найденную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информацию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Создание, представление и передача сообщений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готовить и проводить презентацию перед небольшой аудиторией: создавать план презентации, выбирать аудиовизуальную поддержку,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исать пояснения и тезисы для презентации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едставлять данные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Планирование деятельности, управление и организация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определять последовательность выполнения действий, составлять инструкции (простые алгоритмы) в несколько действий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планировать несложные исследования объектов и процессов внешнего мир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моделировать объекты и процессы реального ми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 изучения курса внеурочной деятельности 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 научится:</w:t>
      </w:r>
    </w:p>
    <w:p>
      <w:pPr>
        <w:pStyle w:val="Style18"/>
        <w:shd w:fill="FFFFFF" w:val="clear"/>
        <w:spacing w:before="0" w:after="0"/>
        <w:rPr/>
      </w:pPr>
      <w:r>
        <w:rPr/>
        <w:t>-принимать и сохранять учебную задачу;</w:t>
      </w:r>
    </w:p>
    <w:p>
      <w:pPr>
        <w:pStyle w:val="Style18"/>
        <w:shd w:fill="FFFFFF" w:val="clear"/>
        <w:spacing w:before="0" w:after="0"/>
        <w:rPr/>
      </w:pPr>
      <w:r>
        <w:rPr/>
        <w:t>-учитывать выделенные учителем ориентиры действия;</w:t>
      </w:r>
    </w:p>
    <w:p>
      <w:pPr>
        <w:pStyle w:val="Style18"/>
        <w:shd w:fill="FFFFFF" w:val="clear"/>
        <w:spacing w:before="0" w:after="0"/>
        <w:rPr/>
      </w:pPr>
      <w:r>
        <w:rPr/>
        <w:t>-планировать свои действия под руководством учителя;</w:t>
      </w:r>
    </w:p>
    <w:p>
      <w:pPr>
        <w:pStyle w:val="Style18"/>
        <w:shd w:fill="FFFFFF" w:val="clear"/>
        <w:spacing w:before="0" w:after="0"/>
        <w:rPr/>
      </w:pPr>
      <w:r>
        <w:rPr/>
        <w:t>-осуществлять итоговый и пошаговый контроль;</w:t>
      </w:r>
    </w:p>
    <w:p>
      <w:pPr>
        <w:pStyle w:val="Style18"/>
        <w:shd w:fill="FFFFFF" w:val="clear"/>
        <w:spacing w:before="0" w:after="0"/>
        <w:rPr/>
      </w:pPr>
      <w:r>
        <w:rPr/>
        <w:t>-адекватно воспринимать оценку своей работы;</w:t>
      </w:r>
    </w:p>
    <w:p>
      <w:pPr>
        <w:pStyle w:val="Style18"/>
        <w:shd w:fill="FFFFFF" w:val="clear"/>
        <w:spacing w:before="0" w:after="0"/>
        <w:rPr/>
      </w:pPr>
      <w:r>
        <w:rPr/>
        <w:t>-вносить коррективы в действия на основе их оценки и учета сделанных ошибок;</w:t>
      </w:r>
    </w:p>
    <w:p>
      <w:pPr>
        <w:pStyle w:val="Style18"/>
        <w:shd w:fill="FFFFFF" w:val="clear"/>
        <w:spacing w:before="0" w:after="0"/>
        <w:rPr/>
      </w:pPr>
      <w:r>
        <w:rPr/>
        <w:t>-выполнять учебные действия в материале, речи, в у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, научиться:</w:t>
      </w:r>
    </w:p>
    <w:p>
      <w:pPr>
        <w:pStyle w:val="Style18"/>
        <w:shd w:fill="FFFFFF" w:val="clear"/>
        <w:spacing w:before="0" w:after="0"/>
        <w:rPr/>
      </w:pPr>
      <w:r>
        <w:rPr/>
        <w:t>-проявлять познавательную инициативу;</w:t>
      </w:r>
    </w:p>
    <w:p>
      <w:pPr>
        <w:pStyle w:val="Style18"/>
        <w:shd w:fill="FFFFFF" w:val="clear"/>
        <w:spacing w:before="0" w:after="0"/>
        <w:rPr/>
      </w:pPr>
      <w:r>
        <w:rPr/>
        <w:t>- учитывать выделенные учителем ориентиры действия в незнакомом материале;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</w:t>
      </w:r>
      <w:r>
        <w:rPr/>
        <w:t>-преобразовывать практическую задачу в познавательную,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Содержание курса внеурочной деятельности с указанием форм организации и  видов деятельности 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Наблюдение и экспериментирование. </w:t>
      </w:r>
      <w:r>
        <w:rPr>
          <w:rFonts w:cs="Times New Roman" w:ascii="Times New Roman" w:hAnsi="Times New Roman"/>
          <w:b/>
          <w:sz w:val="24"/>
          <w:szCs w:val="24"/>
        </w:rPr>
        <w:t xml:space="preserve">Круг твоих интересов. </w:t>
        <w:br/>
      </w:r>
      <w:r>
        <w:rPr>
          <w:rFonts w:cs="Times New Roman" w:ascii="Times New Roman" w:hAnsi="Times New Roman"/>
          <w:sz w:val="24"/>
          <w:szCs w:val="24"/>
        </w:rPr>
        <w:t xml:space="preserve">Хобби. Понятие «хобби». Просмотр видеофрагмента об увлечениях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Методы исслед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иды проектов. </w:t>
        <w:br/>
      </w:r>
      <w:r>
        <w:rPr>
          <w:rFonts w:cs="Times New Roman" w:ascii="Times New Roman" w:hAnsi="Times New Roman"/>
          <w:sz w:val="24"/>
          <w:szCs w:val="24"/>
        </w:rPr>
        <w:t xml:space="preserve">Исследовательско - творческий проект. Проблема. Решение задачи. Работа над проектным понятием «задача проекта». Творческие задачи. Творческий проект. Ролево - игровой проект. Исследовательский проект. Предположение. Гипотеза. Решение задач.  Понятия «формулировка» «сбор», «информация», энциклопедия», «интернет», книги, газеты, журналы. Информационно - исследовательский проект. Актуальность. Источники информации.  Практико - ориентированный проект. Монопредметный проект. Литературно- творческие проекты. Естественнонаучные проекты. Экологические проекты. Языковые проекты. Культуроведческие проекты. Спортивные проекты. Географические проекты. Исторические проекты. Музыкальные проекты. Метапредметный проект. Виды презентационных проектов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и осваивание возможности программы Microsoft Power Point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омпьютерной презентации. Программа МРР. Изучение и осваивание возможности программы Microsoft Power Point. Закрепление полученных знаний, умений и навыков в работе с программой МРР. Изучение и осваивание возможности программы Microsoft Power Point. Изучение и освоение возможностей программы МРР. Вставка фотографий, рисунков, фигур, диаграмм. Программы МРР. Анимация. Настройка анимации. Требования к составлению компьютерной презентации. Программа МРР – Microsoft Power Point Дизайн. Нахождение ошибок в готовой презентации и исправление их. Работа с командами «Обрезка» и «Границы рисунка». Фотографии на слайдах. Работа с фотографиями. Подготовка паспорта проекта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щита проекта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аспорта проекта под руководством учителя. Практическое занятие. Составление первой презентации по заданному тексту. Знакомство с понятием «презентация проекта». Индивидуальная помощь детям по созданию презентации на бумаге. Подготовка проектной документации к выступлению на конкурсе. Обработка информации.Интервью. Визитка. Тесты. Тестирование. Самоанализ. Рефлексия. Твои впечатления от работы над проектом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устных рекомендательных писем будущим проектантам. Пожелания будущим проектантам. Творческая работа. Составление и оформление рекомендательных писем будущим проектантам. Страница благодарности тем, кто окружал и поддерживал тебя в этом году. Советы на лето от Мудрого дельфина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беседы, дебаты, игры, групповая работа, парная работа, конференции, фестивали внеурочной деятельности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гровая, познавательная, проблемно-ценностное общение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/>
        <w:t xml:space="preserve">.Тематическое планирование </w:t>
      </w:r>
    </w:p>
    <w:tbl>
      <w:tblPr>
        <w:tblW w:w="9639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727"/>
        <w:gridCol w:w="1985"/>
        <w:gridCol w:w="1842"/>
        <w:gridCol w:w="567"/>
      </w:tblGrid>
      <w:tr>
        <w:trPr>
          <w:trHeight w:val="9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нят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оретических    Практич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1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ar-SA"/>
              </w:rPr>
              <w:t xml:space="preserve">Наблюдение и экспериментиро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 твоих интересов. (4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круг интересов, видеофильмы о создании проектов, составлять рассказ о своих увлечения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экскурсия по школе, двигательные упражнения, ролевые игры, самооценка, взаимо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ar-SA"/>
              </w:rPr>
              <w:t>Методы исследо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3ч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нкетировани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у в проектных задачах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и задачи проектной задачи и находить пути решения цели и задачи проектной задач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боты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правочным материалом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е задачи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убличного выступления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Рас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работу в группе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готовый продукт своей и чужой группы. 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ценива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бственную деятельность и деятельность своих однокласс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оследовательность вы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ров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амооценку,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 xml:space="preserve"> обсужда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ворческие работы других команд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зговой штурм, беседа, работа в паре, группах, познавательные игры, викторина, взаимооценка, само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сваивание возможности программы Microsoft Power Point. (10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форм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стенд, мультимедийную презентацию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Проводи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зентацию с демонстрацией фотографий, слайдов. 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вои достижения и достижения других обучаю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работа в группах, просмотр видеофильма, познавательные игры, создание коллективных работ, конкурс, самооценка, взаимо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сущест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се этапы проектной деятельности, соблюдать правила работы в группе, 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стави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, распределя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язанности, 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бсужд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план изготовления изделия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уча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 презентации выполненно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Создава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ой собственный проект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Пла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озможный вариант исправления допущенных ошибок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Уча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 защит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, обсуждение, оздоровительные минутки, групповая работа, конференции, самооценка, взаимо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84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7. Учебно-методическое и материально-техническое обеспечение курса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Для учителя:</w:t>
      </w:r>
    </w:p>
    <w:p>
      <w:pPr>
        <w:pStyle w:val="Style18"/>
        <w:spacing w:before="0" w:after="0"/>
        <w:ind w:left="45" w:hanging="0"/>
        <w:jc w:val="both"/>
        <w:rPr>
          <w:color w:val="000000"/>
        </w:rPr>
      </w:pPr>
      <w:r>
        <w:rPr>
          <w:color w:val="000000"/>
        </w:rPr>
        <w:t>Юным умникам и умницам: Учусь создавать проект: Исследуем, доказываем, проектируем, создаем. Методическое пособие 4 класс + Программа курса (Р.И.Сизова, Р.Ф.Селимова, «РОСТкнига».</w:t>
      </w:r>
    </w:p>
    <w:p>
      <w:pPr>
        <w:pStyle w:val="Style18"/>
        <w:spacing w:before="0" w:after="0"/>
        <w:jc w:val="both"/>
        <w:rPr>
          <w:i/>
          <w:i/>
          <w:color w:val="000000"/>
        </w:rPr>
      </w:pPr>
      <w:bookmarkStart w:id="0" w:name="bookmark6"/>
      <w:bookmarkEnd w:id="0"/>
      <w:r>
        <w:rPr>
          <w:bCs/>
          <w:i/>
          <w:color w:val="000000"/>
        </w:rPr>
        <w:t>Для обучающегося:</w:t>
      </w:r>
    </w:p>
    <w:p>
      <w:pPr>
        <w:pStyle w:val="Style18"/>
        <w:spacing w:before="0" w:after="0"/>
        <w:ind w:left="30" w:hanging="0"/>
        <w:jc w:val="both"/>
        <w:rPr>
          <w:color w:val="000000"/>
        </w:rPr>
      </w:pPr>
      <w:r>
        <w:rPr>
          <w:color w:val="000000"/>
        </w:rPr>
        <w:t>Юным умникам и умницам: Учусь создавать проект. Исследуем, доказываем, проектируем, создаем: Рабочая 4 класс 2 части (Р.И.Сизова, Р.Ф.Селимова, «РОСТкнига»)</w:t>
      </w:r>
    </w:p>
    <w:p>
      <w:pPr>
        <w:pStyle w:val="Style18"/>
        <w:spacing w:before="0" w:after="0"/>
        <w:jc w:val="both"/>
        <w:rPr>
          <w:i/>
          <w:i/>
          <w:color w:val="000000"/>
        </w:rPr>
      </w:pPr>
      <w:bookmarkStart w:id="1" w:name="bookmark8"/>
      <w:bookmarkEnd w:id="1"/>
      <w:r>
        <w:rPr>
          <w:bCs/>
          <w:i/>
          <w:color w:val="000000"/>
        </w:rPr>
        <w:t>Дополнительная литература для обучающихся:</w:t>
      </w:r>
    </w:p>
    <w:p>
      <w:pPr>
        <w:pStyle w:val="Style18"/>
        <w:spacing w:before="0" w:after="0"/>
        <w:ind w:left="30" w:hanging="0"/>
        <w:jc w:val="both"/>
        <w:rPr>
          <w:color w:val="000000"/>
        </w:rPr>
      </w:pPr>
      <w:r>
        <w:rPr>
          <w:color w:val="000000"/>
        </w:rPr>
        <w:t>1. Большая детская энциклопедия (6-12 лет). [Электронный ресурс] http: / / all- ebooks.com/2009/05/01/bolshaja-detskaja-jenciklopedija-6-12.html.</w:t>
        <w:br/>
        <w:t>2.Почему и потому. Детская энциклопедия. [Электронный ресурс]</w:t>
      </w:r>
      <w:r>
        <w:rPr/>
        <w:t>http://www.kodges.ru/dosug/page/147/</w:t>
      </w:r>
      <w:r>
        <w:rPr>
          <w:color w:val="000000"/>
        </w:rPr>
        <w:br/>
        <w:t>3.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</w:t>
      </w:r>
      <w:r>
        <w:fldChar w:fldCharType="begin"/>
      </w:r>
      <w:r>
        <w:rPr>
          <w:rStyle w:val="InternetLink"/>
          <w:color w:val="4868A3"/>
        </w:rPr>
        <w:instrText xml:space="preserve"> HYPERLINK "http://doc4web.ru/go.html?href=http%3A%2F%2Fwww.fsu-expert.ru%2Fnode%2F2696" \l "_blank"</w:instrText>
      </w:r>
      <w:r>
        <w:rPr>
          <w:rStyle w:val="InternetLink"/>
          <w:color w:val="4868A3"/>
        </w:rPr>
        <w:fldChar w:fldCharType="separate"/>
      </w:r>
      <w:r>
        <w:rPr>
          <w:rStyle w:val="InternetLink"/>
          <w:color w:val="4868A3"/>
        </w:rPr>
        <w:t>http://www.fsu-expert.ru/node/2696</w:t>
      </w:r>
      <w:r>
        <w:rPr>
          <w:rStyle w:val="InternetLink"/>
          <w:color w:val="4868A3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«Внеурочная деятельность школьников» авторов Д.В.Григорьева, П.В. Степанова [Электронный ресурс]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4868A3"/>
        </w:rPr>
        <w:instrText xml:space="preserve"> HYPERLINK "http://doc4web.ru/go.html?href=http%3A%2F%2Fstandart.edu.ru%2F" \l "_blank"</w:instrText>
      </w:r>
      <w:r>
        <w:rPr>
          <w:rStyle w:val="InternetLink"/>
          <w:color w:val="4868A3"/>
        </w:rPr>
        <w:fldChar w:fldCharType="separate"/>
      </w:r>
      <w:r>
        <w:rPr>
          <w:rStyle w:val="InternetLink"/>
          <w:color w:val="4868A3"/>
        </w:rPr>
        <w:t>http://standart.edu.ru/</w:t>
      </w:r>
      <w:r>
        <w:rPr>
          <w:rStyle w:val="InternetLink"/>
          <w:color w:val="4868A3"/>
        </w:rPr>
        <w:fldChar w:fldCharType="end"/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  <w:t>компьютер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  <w:t>проектор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  <w:t>экран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  <w:t>прочее оборудование: доска, раздаточный материал для проектов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C39">
    <w:name w:val="c39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C2">
    <w:name w:val="c2"/>
    <w:basedOn w:val="Style14"/>
    <w:qFormat/>
    <w:rPr/>
  </w:style>
  <w:style w:type="character" w:styleId="C18">
    <w:name w:val="c18"/>
    <w:basedOn w:val="Style14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380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27.tomsk.ru/files/img/pologenie_vneuroch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07:00Z</dcterms:created>
  <dc:creator>Админ</dc:creator>
  <dc:description/>
  <cp:keywords/>
  <dc:language>en-US</dc:language>
  <cp:lastModifiedBy>27</cp:lastModifiedBy>
  <cp:lastPrinted>2019-12-18T23:31:00Z</cp:lastPrinted>
  <dcterms:modified xsi:type="dcterms:W3CDTF">2021-04-08T06:39:00Z</dcterms:modified>
  <cp:revision>9</cp:revision>
  <dc:subject/>
  <dc:title/>
</cp:coreProperties>
</file>