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firstLine="709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lang w:bidi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bidi="en-US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ind w:left="142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ind w:left="142"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bidi="en-US"/>
        </w:rPr>
        <w:t>основная общеобразовательная школа № 27 им. Г. Н. Ворошилова  г.Томска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А ВНЕУРОЧ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УЧАЮЩИХСЯ С ЗАДЕРЖКОЙ  ПСИХИЧЕСКОГО РАЗВИТ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АРИАНТ 7.2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7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4452"/>
      </w:tblGrid>
      <w:tr>
        <w:trPr/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нач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новного) обще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написания программы,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ы готовы к ГТО!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е классы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том числ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ающихся с задержкой психического развити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ариант 7.2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точий Е.В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жова С.А, Густов И.А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426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;Arial" w:cs="Times New Roman"/>
          <w:b/>
          <w:b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eastAsia="Arial Unicode MS;Arial" w:cs="Times New Roman"/>
          <w:b/>
          <w:b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;Arial" w:cs="Times New Roman" w:ascii="Times New Roman" w:hAnsi="Times New Roman"/>
          <w:sz w:val="24"/>
          <w:szCs w:val="24"/>
          <w:lang w:eastAsia="ru-RU"/>
        </w:rPr>
        <w:t xml:space="preserve">Программа курса внеурочной деятельности составлена для обучающихся 4 классов, в том числе и для обучающихся с задержкой психического развития (вариант 7.2) в  соответствии со следующими нормативно-правовыми документам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Arial Unicode MS;Arial" w:cs="Times New Roman" w:ascii="Times New Roman" w:hAnsi="Times New Roman"/>
          <w:sz w:val="24"/>
          <w:szCs w:val="24"/>
        </w:rPr>
        <w:t>Федеральный закон от 29 декабря 2012 года № 273 ФЗ «Об образовании в Российской Федерации»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в редакции изменений и дополнений</w:t>
      </w:r>
      <w:r>
        <w:rPr>
          <w:rFonts w:eastAsia="Arial Unicode MS;Arial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Федеральный государственный образовательный стандарт начального общего образования, утвержденный приказом Министерства образования и науки РФ «Об утверждении федерального государственного образовательного стандарта начального общего образования» от 6 октября 2009 года № 373 (с изменениями – приказ от 29.12.14 №1643) (в действующей редакции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в редакции изменений и дополн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в редакции изменений и дополнени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Стратегия развития воспитания в Российской Федерации на период до 2025 года (Распоряжение Правительства РФ от 29.05.2015 № 996-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ю программы поддержки детского и юношеского чтения в Российской Федер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  <w:shd w:fill="FFFFFF" w:val="clear"/>
        </w:rPr>
        <w:t>Концепция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  <w:shd w:fill="FFFFFF" w:val="clear"/>
        </w:rPr>
        <w:t>Основная образовательная программа начального общего образования МАОУ ООШ № 27 им. Г.Н. Ворошилова г. Томска (Приказ № 183-од от 01.09.2020 г.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>АООП НОО обучающихся с задержкой психического развития  МАОУ ООШ № 27 им. Г. Н. Ворошилова г. Томска (Вариант 7.1,7.2) (Протокол № 1 от 28.08.2019г. Приказ № 183о/д от 01.09.2020г.)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;Arial" w:cs="Times New Roman"/>
          <w:b/>
          <w:b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Целью программы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основ здорового образа жизни, развитие интереса и творческой самостоятельности в проведении внеурочной деятельности спортивно-оздоровительной направленности. 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я цели программы соотносится с решением следующих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задач: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гармоничному физическому, нравственному и социальному развитию, успешному обучению;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двигательных действий на состояние здоровья, работоспособность и развитие;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и правил техники безопасности во время самостоятельных занятий, отдыха;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Style19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внеурочной деятельности спортивно-оздоровительной направленности реализует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сширения межпредметных связей </w:t>
      </w:r>
      <w:r>
        <w:rPr>
          <w:rFonts w:eastAsia="Times New Roman" w:cs="Times New Roman" w:ascii="Times New Roman" w:hAnsi="Times New Roman"/>
          <w:sz w:val="24"/>
          <w:szCs w:val="24"/>
        </w:rPr>
        <w:t>из области разных предметов: окружающий мир, ОБЖ, анатомия, история физической культуры и спо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емственность программы обеспечивается за счет изученной техники выполнения контрольных упражнений и заданий при освоение программы дошко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направлена на достижения планируемых результатов ФГОС НОО: Формирование универсальных учебных действий: личностных, регулятивные, коммуникативные, познавательные, «Чтение. Работа с текстом» и «Формирование ИКТ-компетент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ррекцион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мотивации к обучению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оизвольной регуля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ть умению выбирать и применять адекватные коммуникативные стратегии и так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огащение и развитие словаря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социально-жизненных компетенций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готовности к продолжению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фференцированную помощ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ция учителя для освоения работы с материал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ра на жизненный опыт ребё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 выступления обучающихся по алгоритму-сличения для обсуждения анализа от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ключение разнообразных индивидуальных форм преподнесения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дифференцированных заданий по объему, уровню, видам предлагаемой помощ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й темп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ИК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направлена на достижения планируемых результатов ФГОС ООО: Формирование универсальных учебных действий: личностных, регулятивные, коммуникативные, познавательные, включающие основы читательской компетенции, приобретение навыков работы с информацией, участие в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ограмма внеурочной деятельности «Мы готовы к ГТО» в 4 классе изучается из расчета 1 час в неделю в каждом классе 34 час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</w:rPr>
        <w:t>1.ОБЩАЯ ХАРАКТЕРИСТИКА КУРСА ВНЕУРОЧН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br/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       Разработанная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. Эта образовательная программа, адаптированная для обучающихся с ОВЗ (ЗПР) с учетом особенностей их психофизического развития, индивидуальных возможностей, обеспечивающая коррекцию нарушений развития и социальную адаптацию. Реализация АООП НОО предполагает, что обучающийся с ЗПР получает образование сопоставимое по итоговым достижениям к моменту завершения школьного обучения с образованием сверстников без ограничений здоровья, но в более пролонгированные календарные сроки, которые определяются Стандартом. Сроки получения начального общего образования обучающимися с ЗПР пролонгируются с учетом психофизиологических возможностей и индивидуальных особенностей развития данной категории обучаю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едлагаемая учебная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программа характеризуется направленностью: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br/>
        <w:t>      — на реализацию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принципа вариативнос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обосновывающего планирование учебного материала в соответствии с возрастно-половыми особенностями учащихся, материально-технической оснащенностью учебного процесса, регионально-климатическими условиями и видом учебного учреждения;</w:t>
        <w:br/>
        <w:t>      — на реализацию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принципа достаточности и сообразност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связанного с распределением учебного материала, обеспечивающего развитие познавательной и предметной активности учащихся;</w:t>
        <w:br/>
        <w:t>      — на соблюдение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дидактических правил «от известного к неизвестному» и «от простого ксложному»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  <w:br/>
        <w:t>      — на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достижение межпредметных связей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  <w:br/>
        <w:t>      — на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усиление оздоровительного эффекта образовательного процес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ях физическими упражне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ограмма предусматривает проведение тренировочных, комбинированных, обобщающих уроков, игровых уроков, практических занятий, уроков – соревнований, эстафет, подвижных иг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собое место в овладении данным курсом отводится подвижным играм, спортивным играм, разучиванию комплексов утренней гимнастики, физминут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и изучении курса для обучаемых предусмотрены большие возможности для развития двигательной активности через подвижные игры, спортивные игры, коррекционно-развивающие упражнения, занятия на свежем воздухе, прогул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Освоение курса предполагает, помимо посещения коллективных занятий (уроков), занятия на свежем воздухе, на спортивной площадке школы, прогулки, усвоение теоретического материала из раздела программы «Основы знаний о физической культуре, умения и навыки, приемы закаливания, способы саморегуляции и самоконтроля», выполнение внеурочных (домашних) заданий: выполнение комплекса утренней гимнастики, общеразвивающих упражнений, подвижных иг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</w:rPr>
        <w:t>2.ОПИСАНИЕ МЕСТА УЧЕБНОГО КУРСА ВНЕУРОЧ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В соответствии с учебным планом Школы на изучение физической культуры в начальной школе для обучающихся с ОВЗ (ЗПР) срок обучения 1 го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21"/>
        <w:shd w:fill="FFFFFF" w:val="clear"/>
        <w:spacing w:before="0" w:after="150"/>
        <w:jc w:val="center"/>
        <w:rPr/>
      </w:pPr>
      <w:r>
        <w:rPr>
          <w:b/>
          <w:bCs/>
          <w:iCs/>
        </w:rPr>
        <w:t>3.ОПИСАНИЕ ЦЕННОСТНЫХ ОРИЕНТИРОВ СОДЕРЖАНИЯ КУРСА</w:t>
      </w:r>
      <w:r>
        <w:rPr>
          <w:b/>
          <w:bCs/>
          <w:iCs/>
          <w:shd w:fill="FFFFFF" w:val="clear"/>
        </w:rPr>
        <w:t xml:space="preserve"> ВНЕУРОЧНОЙ ДЕЯТЕЛЬНОСТИ</w:t>
      </w:r>
    </w:p>
    <w:p>
      <w:pPr>
        <w:pStyle w:val="Style21"/>
        <w:shd w:fill="FFFFFF" w:val="clear"/>
        <w:spacing w:before="0" w:after="150"/>
        <w:jc w:val="both"/>
        <w:rPr/>
      </w:pPr>
      <w:r>
        <w:rPr/>
        <w:t>Программа по учебному предмету «Физическая культура» в начальной школе отвечает генеральным целям физкультурного образования — ориентации на развитие личности обучающихся ЗПР средствами и методами физической культуры, на усвоение универсальных жизненно важных двигательных действий, на познание окружающего мира.</w:t>
      </w:r>
    </w:p>
    <w:p>
      <w:pPr>
        <w:pStyle w:val="Style21"/>
        <w:shd w:fill="FFFFFF" w:val="clear"/>
        <w:spacing w:before="0" w:after="150"/>
        <w:jc w:val="both"/>
        <w:rPr/>
      </w:pPr>
      <w:r>
        <w:rPr/>
        <w:t>Материал программы направлен на реализацию приоритетных задач образования — формирование всестороннего гармоничного развития личности при образовательной, оздоровительной и воспитательной направленности; на реализацию творческих способностей обучающихся ЗПР, их физическое совершенствование, а также развитие основных двигательных (физических) жизненно важных качеств — гибкости, ловкости, быстроты движений, мышечной силы и выносливости. Учебный материал позволяет сформировать у школьников научно обоснованное отношение к окружающему миру, с опорой на предметные, метапредметные результаты и личностные треб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ЛИЧНОСТНЫЕ, МЕТАПРЕДМЕТНЫЕ РЕЗУЛЬТАТЫ ОСВОЕНИЯ КУРСА 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20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 и окружающимис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ок, использовать предложения и оценки для созда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ового, более совершенного результата, использовать запись в цифровой форме хода и результатов решения зада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адекватно использовать коммуникативн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ства для решения различных коммуникативных 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действия партнё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для выполнения учебных заданий с использованием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цифровые), в открытом информационном пространстве, в 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ть знаково</w:t>
        <w:softHyphen/>
        <w:t>символические средства, в том ч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проводить сравнение и классификацию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ным критерия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станавливать причинно</w:t>
        <w:softHyphen/>
        <w:t>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на основе выделения сущностной связ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аналог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ядом общих приёмов решения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является овладение обучающимися чтение и работой с текстом, </w:t>
        <w:tab/>
        <w:t>формирование ИКТ</w:t>
        <w:softHyphen/>
        <w:t xml:space="preserve">компетент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Gothic;ＭＳ ゴシック" w:cs="Times New Roman"/>
          <w:b/>
          <w:b/>
          <w:bCs/>
          <w:sz w:val="24"/>
          <w:szCs w:val="24"/>
          <w:lang w:eastAsia="ru-RU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eastAsia="ru-RU"/>
        </w:rPr>
        <w:t>Чтение. Работа с текстом</w:t>
      </w:r>
      <w:r>
        <w:rPr>
          <w:rFonts w:eastAsia="MS Gothic;ＭＳ ゴシック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 результате изучения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eastAsia="ru-RU"/>
        </w:rPr>
        <w:t>учебных пред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научно</w:t>
        <w:softHyphen/>
        <w:t xml:space="preserve">познавательных текстов, инструкций.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учатся осознанно читать тексты с целью удовлетворения познавательного интереса, освоения и использования информации.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Будут развиты читательские действия, в поиске информации, выделение нужной для решения практических задач, систематизация, сопоставление, анализ и обобщение имеющихся в тексте идей и информации, их интерпретация и преобразование.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MS Gothic;ＭＳ ゴシック" w:cs="Times New Roman" w:ascii="Times New Roman" w:hAnsi="Times New Roman"/>
          <w:b/>
          <w:sz w:val="24"/>
          <w:szCs w:val="24"/>
          <w:lang w:eastAsia="ru-RU"/>
        </w:rPr>
        <w:t>Формирование ИКТ</w:t>
        <w:softHyphen/>
        <w:t>компетентности обучающихся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В результате изучения </w:t>
      </w:r>
      <w:r>
        <w:rPr>
          <w:rFonts w:eastAsia="@Arial Unicode MS" w:cs="Times New Roman" w:ascii="Times New Roman" w:hAnsi="Times New Roman"/>
          <w:bCs/>
          <w:sz w:val="24"/>
          <w:szCs w:val="24"/>
          <w:lang w:eastAsia="ru-RU"/>
        </w:rPr>
        <w:t>предметов</w:t>
      </w:r>
      <w:r>
        <w:rPr>
          <w:rFonts w:eastAsia="@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КУРСА ВНЕУРОЧНОЙ ДЕЯТЕЛЬНОСТИ С УКАЗАНИЕМ ФОРМ ОРГАНИЗАЦИИ И ВИДОВ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;Arial" w:cs="Times New Roman"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«Основы культуры здоров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ы комплекса ГТО для возрастной ступени 4 класса. Виды контрольных испытаний. Дневник самонаблюдения. Режим дня. Каникулярное время. Организация места проведения занятий. Техника безопасности вовремя занятий. Первая помощь при травма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познавательная, проблемно-ценностное общение.</w:t>
      </w: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познавательные беседы</w:t>
      </w: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интеллектуальные игры,</w:t>
      </w: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игра- путешестви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>Раздел «Физическая активность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;Arial" w:cs="Times New Roman"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Практические занятия, направленные на развитие физических качеств (сила, скорость, выносливость, гибкость, координация). Тренировочные игры: «Переправа через болото», «Переправа с помощью «маятника»», «Следопыты», «Водоносы». Военно-спортивные игры: «Лабиринт», «Поиск флага», «Минное поле», «Снежная крепость». Спортивный лабирин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туристическо-краеведческая,</w:t>
      </w: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спортивно-оздоровительная, игрова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игры с деловым акцентом, социальное моделирование, организация спортивных и оздоровительных турниров в школ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>Раздел «Эффективная организация деятельности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;Arial" w:cs="Times New Roman"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Способы преодоления препятствий на местности. Ориентирование на местности по карте и компасу. Кругосветка «Тропа безопасности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игры с ролевым или деловым акцентом, социально моделирующие игры, спортивные турниры и акции, организация спортивных и оздоровительных турниров в школе.</w:t>
      </w: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>Раздел «Взаимодействие с окружающимис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общешкольных лично-командные соревнования по разным видам спорта. Участие в городских, областных, всероссийских соревнованиях. Организация спортивного лабирин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, туристко-краеведческая, досугово-развлекательна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/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;Arial" w:cs="Times New Roman" w:ascii="Times New Roman" w:hAnsi="Times New Roman"/>
          <w:bCs/>
          <w:sz w:val="24"/>
          <w:szCs w:val="24"/>
          <w:lang w:eastAsia="ru-RU"/>
        </w:rPr>
        <w:t>спортивные турниры и акции, организация спортивных и оздоровительных турниров в школе, организация самостоятельного отдыха со своей семьёй.</w:t>
      </w: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;Arial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Arial Unicode MS;Arial" w:cs="Times New Roman"/>
          <w:b/>
          <w:b/>
          <w:sz w:val="24"/>
          <w:szCs w:val="24"/>
          <w:lang w:eastAsia="ru-RU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ТЕМАТИЧЕСКОЕ ПЛАНИРОВА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87"/>
        <w:gridCol w:w="3710"/>
      </w:tblGrid>
      <w:tr>
        <w:trPr>
          <w:trHeight w:val="2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рограммы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ы культуры здоровья</w:t>
            </w:r>
          </w:p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5</w:t>
            </w:r>
          </w:p>
        </w:tc>
      </w:tr>
      <w:tr>
        <w:trPr>
          <w:trHeight w:val="248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ы комплекса ГТО для возрастной ступени 4 кла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контрольных испыт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евник самонаблю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д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икуляр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ста проведения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безопасности вовремя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помощь при травма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актив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lang w:eastAsia="ru-RU"/>
              </w:rPr>
              <w:t>Военно-спортивные игр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lang w:eastAsia="ru-RU"/>
              </w:rPr>
              <w:t>Спортивный лабири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ые игр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, направленные на развитие физических каче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</w:tr>
      <w:tr>
        <w:trPr>
          <w:trHeight w:val="11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;Arial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ффективная организация деятель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еодоления препятствий на местности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ие на местности по карте и компасу</w:t>
            </w:r>
          </w:p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светка «Тропа безопасности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39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действие с окружающими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осс Нации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российский день ходьбы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й семьёй сдаем нормы ГТО!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ий азимут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школьные лично-командные соревнования «Мы готовы к ГТО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лабирин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2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;Arial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;Arial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;Arial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Учебно-методическое и материально-техническое обеспечение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42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08"/>
        <w:gridCol w:w="4314"/>
        <w:gridCol w:w="567"/>
        <w:gridCol w:w="4253"/>
      </w:tblGrid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объектов и средств материально-технического оснащения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блиотечный фон (книгопечатная продукция)</w:t>
            </w:r>
          </w:p>
        </w:tc>
      </w:tr>
      <w:tr>
        <w:trPr>
          <w:trHeight w:val="116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, научно-популярная литература по физической культуре, спорту, оздоровительному туризму, олимпийскому движ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крано-звуковые пособия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запис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ля проведения практических занятий, проведения спортивных соревнований и физкультурных праздников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, принтер, прое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-практическое оборудование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к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евно гимнастическое наполь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ел гимна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кладин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ст гимнастический подкид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мейка гимнастическая жест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ы гимнастическ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набивной (1 кг. 2 к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 малый (теннисны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калка гимнастиче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ки гимнастическ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уч гимна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а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а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а мест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чи раз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рессор для накачивания мяч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юкзак туристиче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первой помощ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медицинск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ые залы (кабинеты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зал игров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раздевалками для мальчиков и девочек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инет учи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ает в себя рабочий стол, стулья, книжные шкафы (полки), шкаф для одежды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собное помещение для хранения инвентаря и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ключает в себя стеллаж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школьный стадион (площадка)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е по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ка игрова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ка для ОФ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. Количество учебного оборудования приводится в расчете на один спортивный зал. Условные обозначения: Д – демонстрационный экземпляр (1 экз); К – комплект (из расчета на каждого учащегося, исходя из реальной наполняемости класса); Г – комплект, необходимый для практической работы в группах, насчитывающих несколько учащихс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30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bCs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4:00Z</dcterms:created>
  <dc:creator>Елена Владимировна Надточий</dc:creator>
  <dc:description/>
  <cp:keywords/>
  <dc:language>en-US</dc:language>
  <cp:lastModifiedBy>27</cp:lastModifiedBy>
  <cp:lastPrinted>2019-12-19T00:20:00Z</cp:lastPrinted>
  <dcterms:modified xsi:type="dcterms:W3CDTF">2021-04-08T06:38:00Z</dcterms:modified>
  <cp:revision>6</cp:revision>
  <dc:subject/>
  <dc:title/>
</cp:coreProperties>
</file>